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.Л. Орехова, А.Е. Малхасян, Гапоненоко Т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ЭКОНОМИЧЕСКИЙ 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-ХОЗЯЙСТВЕННОЙ ДЕЯТЕЛЬНОСТИ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к.э.н. Л.Л. Орехова, к.э.н. А.Е. Малхасян, к.э.н. Т.В. Гапоненок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  <w:t>Рецензенты:</w:t>
      </w:r>
    </w:p>
    <w:p>
      <w:pPr>
        <w:pStyle w:val="Normal"/>
        <w:spacing w:lineRule="auto" w:line="264"/>
        <w:jc w:val="center"/>
        <w:rPr/>
      </w:pPr>
      <w:r>
        <w:rPr/>
        <w:t xml:space="preserve">доктор экономических наук, профессор </w:t>
      </w:r>
      <w:r>
        <w:rPr>
          <w:i/>
        </w:rPr>
        <w:t>К.А. Барму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мплексный экономический анализ финансово-хозяйственной деятельности организации: практикум. – Ростов-на-Дон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нской гос. техн. ун-т, 2022.  </w:t>
      </w:r>
      <w:r>
        <w:rPr>
          <w:sz w:val="28"/>
          <w:szCs w:val="28"/>
          <w:highlight w:val="yellow"/>
        </w:rPr>
        <w:t>– 56 с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держат задания к практическим занятиям, тестовые и контрольные вопросы, а также рекомендуемую литературу для подготовки к практическим занятиям. Предназначены для студентов всех форм обучения направления подготовки 38.03.01 Эконом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учный редактор д-р экон.наук, профессор К.А. Барму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ветственный за выпуск зав. кафедрой «Экономика и менеджмен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-р экон.наук, профессор К.А. Барм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В печать      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x84/16.  Объем          усл. п.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      экз. Заказ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1. ПОНЯТИЕ, ПРЕДМЕТ И МЕТОД ЭКОНОМИЧЕСКОГО АНАЛИЗ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 АНАЛИЗ ПРОИЗВОДСТВА И РЕАЛИЗАЦИИ ПРОДУК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3. АНАЛИЗ ИСПОЛЬЗОВАНИЯ ОСНОВНЫХ ПРОИЗВОДСТВЕННЫХ ФОН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4 АНАЛИЗ МАТЕРИАЛЬНЫХ РЕСУРСОВ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5. АНАЛИЗ ТРУДОВЫХ РЕСУРСОВ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6. АНАЛИЗ СЕБЕСТОИМОСТИ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7 АНАЛИЗ ПРИБЫЛИ И РЕНТАБ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8. АНАЛИЗ  ФИНАНСОВОГО  СОСТОЯНИЯ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вопросы для промежуточной аттестации</w:t>
      </w:r>
    </w:p>
    <w:p>
      <w:pPr>
        <w:pStyle w:val="Style6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мая литерату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firstLine="720"/>
        <w:jc w:val="center"/>
        <w:rPr/>
      </w:pPr>
      <w:r>
        <w:rPr/>
        <w:t>ВВЕДЕНИЕ</w:t>
      </w:r>
    </w:p>
    <w:p>
      <w:pPr>
        <w:pStyle w:val="Heading3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«Комплексный экономический анализ финансово-хозяйственной деятельности организации» направлено на формирование базовых знаний об анализе хозяйственной деятельности как важнейшей функции управления предприятием и подготовки будущих выпускников к расчетно-аналитической деятельности, требующейся в ходе оценки имеющегося финансово-хозяйственного состояния и экономического потенциала организации. </w:t>
      </w:r>
      <w:bookmarkStart w:id="0" w:name="_GoBack"/>
      <w:bookmarkEnd w:id="0"/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освоения дисциплины является ознакомление с основными подходами и методами экономического анализа, а так же овладение методикой экономического анализа и практикой ее применения при оценке различных направлений производственно-хозяйственной, финансовой деятельности в процессе разработки и принятия управленческих реш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процессе изучения дисциплины обучающиеся приобретут компетенции, позволяющи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ть основные понятия и концепции анализа финансово-хозяйственной деятельности организаций; </w:t>
      </w:r>
      <w:r>
        <w:rPr>
          <w:rFonts w:eastAsia="Calibri"/>
          <w:sz w:val="28"/>
          <w:szCs w:val="28"/>
        </w:rPr>
        <w:t>взаимосвязь экономических категорий и процессов</w:t>
      </w:r>
      <w:r>
        <w:rPr>
          <w:sz w:val="28"/>
          <w:szCs w:val="28"/>
        </w:rPr>
        <w:t xml:space="preserve"> финансово-</w:t>
      </w:r>
      <w:r>
        <w:rPr>
          <w:rFonts w:eastAsia="Calibri"/>
          <w:sz w:val="28"/>
          <w:szCs w:val="28"/>
        </w:rPr>
        <w:t>хозяйственной деятельности организаций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формационные источники анализа 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иагностики, методические основы, приемы и способы экономического анализ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роводить анализ финансово-хозяйственной деятельности организаций различных организационно-правовых форм; проводить диагностику производственно-экономического потенциала организации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владеть </w:t>
      </w:r>
      <w:r>
        <w:rPr>
          <w:bCs/>
          <w:iCs/>
          <w:sz w:val="28"/>
          <w:szCs w:val="28"/>
        </w:rPr>
        <w:t xml:space="preserve">базовыми инструментами экономического анализа;  навыками целостного </w:t>
      </w:r>
      <w:r>
        <w:rPr>
          <w:sz w:val="28"/>
          <w:szCs w:val="28"/>
        </w:rPr>
        <w:t>подхода к анализу финансово-хозяйственных проблем организ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направлены на углубленное изучение теоретического материала дисциплины и приобретение практических навыков. </w:t>
      </w:r>
    </w:p>
    <w:p>
      <w:pPr>
        <w:pStyle w:val="Heading3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 xml:space="preserve">Тема </w:t>
      </w:r>
      <w:r>
        <w:rPr>
          <w:lang w:val="en-US"/>
        </w:rPr>
        <w:t>1</w:t>
      </w:r>
      <w:r>
        <w:rPr/>
        <w:t>. ПОНЯТИЕ, ПРЕДМЕТ И МЕТОД ЭКОНОМИЧЕСКОГО АНАЛИЗА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 xml:space="preserve">Задача № </w:t>
      </w:r>
      <w:r>
        <w:rPr>
          <w:lang w:val="en-US"/>
        </w:rPr>
        <w:t>1</w:t>
      </w:r>
      <w:r>
        <w:rPr/>
        <w:t>.1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анным промышлен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приятия требуетс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1. Назв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количественны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качественны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оказател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мышлен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2. Рассчит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качественны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оказател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3. Определи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бсолютно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темп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ост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казателей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4. Д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ценку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езультат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мышлен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5. Назв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специальны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ы, которые был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спользован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цесс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за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spacing w:lineRule="auto" w:line="256"/>
        <w:ind w:left="2268" w:hanging="2268"/>
        <w:jc w:val="both"/>
        <w:rPr>
          <w:szCs w:val="28"/>
          <w:lang w:val="en-US"/>
        </w:rPr>
      </w:pPr>
      <w:r>
        <w:rPr>
          <w:spacing w:val="40"/>
          <w:sz w:val="28"/>
          <w:szCs w:val="28"/>
          <w:lang w:val="en-US"/>
        </w:rPr>
        <w:t xml:space="preserve">Таблица 1.1 </w:t>
      </w:r>
      <w:r>
        <w:rPr>
          <w:sz w:val="28"/>
          <w:szCs w:val="28"/>
          <w:lang w:val="en-US"/>
        </w:rPr>
        <w:t>- Динамик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снов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казателе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еятель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мышлен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едприятия</w:t>
      </w:r>
    </w:p>
    <w:tbl>
      <w:tblPr>
        <w:tblW w:w="103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499"/>
        <w:gridCol w:w="1583"/>
        <w:gridCol w:w="1245"/>
        <w:gridCol w:w="1497"/>
        <w:gridCol w:w="834"/>
      </w:tblGrid>
      <w:tr>
        <w:trPr>
          <w:trHeight w:val="27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Условное обозначе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Предыдущий го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Абсолютное изменение (+,–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1.  Объем проданной продукции, работ, услуг (объем продаж)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223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359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2.  Полная себестоимость проданной продукции (работ, услуг)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165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2865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3.  Прибыль от продаж продукции (работ, услуг)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38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45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4.  Среднесписочная численность работающих, че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2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2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5.  Среднегодовая стоимость основных производственных фондов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38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39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5.1. Активная част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У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19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20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 xml:space="preserve">6.  Материальные затраты, включенные в себестоимость продукции, тыс. руб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745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138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7.  Среднегодовые остатки оборотных активов, тыс. ру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53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73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8.  Фонд заработной платы работающих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45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678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  <w:t>9.  Среднегодовая стоимость капитала (активов), тыс. 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141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  <w:t>163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т;Times New Roman" w:hAnsi="т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т;Times New Roman" w:hAnsi="т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56"/>
        <w:ind w:firstLine="709"/>
        <w:rPr>
          <w:lang w:val="en-US"/>
        </w:rPr>
      </w:pPr>
      <w:r>
        <w:rPr/>
        <w:t xml:space="preserve">Задача № </w:t>
      </w:r>
      <w:r>
        <w:rPr>
          <w:lang w:val="en-US"/>
        </w:rPr>
        <w:t>1.2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анны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бл. 1.1 требуетс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1. Раскры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содержание, рабоч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ормул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бсолют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ностей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2. Определи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о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бсолют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зносте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лия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бъем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даж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дукци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количествен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качествен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актор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спользовани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 xml:space="preserve">а) основных средств; б) материальных ресурсов; в) трудовых ресурсов. </w:t>
      </w:r>
    </w:p>
    <w:p>
      <w:pPr>
        <w:pStyle w:val="Normal"/>
        <w:spacing w:lineRule="auto" w:line="256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3. Д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ценку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лияни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актор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бъем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даж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дукции, выяви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езерв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величения. </w:t>
      </w:r>
    </w:p>
    <w:p>
      <w:pPr>
        <w:pStyle w:val="Normal"/>
        <w:spacing w:lineRule="auto" w:line="25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56"/>
        <w:ind w:firstLine="709"/>
        <w:rPr>
          <w:lang w:val="en-US"/>
        </w:rPr>
      </w:pPr>
      <w:r>
        <w:rPr/>
        <w:t xml:space="preserve">Задача № </w:t>
      </w:r>
      <w:r>
        <w:rPr>
          <w:lang w:val="en-US"/>
        </w:rPr>
        <w:t>1.3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Поданны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бл. 1.1 требуетс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1. Раскры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содержание, рабоч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ормул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тноситель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ностей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2. Определитьприемомотносительныхразностейвлияниенаизмене-ниеобъемапродажпродукциитрехгруппфакторов, перечислен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ии 1.2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 xml:space="preserve">3. Составитьаналитическоезаключениепорезультатамвыполненныхрасчетов. </w:t>
      </w:r>
    </w:p>
    <w:p>
      <w:pPr>
        <w:pStyle w:val="Heading3"/>
        <w:spacing w:lineRule="auto" w:line="256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spacing w:lineRule="auto" w:line="256"/>
        <w:ind w:firstLine="709"/>
        <w:rPr>
          <w:lang w:val="en-US"/>
        </w:rPr>
      </w:pPr>
      <w:r>
        <w:rPr/>
        <w:t xml:space="preserve">Задача № </w:t>
      </w:r>
      <w:r>
        <w:rPr>
          <w:lang w:val="en-US"/>
        </w:rPr>
        <w:t>1.4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анны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бл. 1.1 требуетс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1. Рассчит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лия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бъем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даж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еличин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борот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ктив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борачиваемости, использу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бсолют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ностей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2. Исчислитьвлияниеизмененияобъемапроданнойпродукцииирен-табельностипродажнаприбыльотпродаж, использу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тноситель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ностей. </w:t>
      </w:r>
    </w:p>
    <w:p>
      <w:pPr>
        <w:pStyle w:val="Normal"/>
        <w:spacing w:lineRule="auto" w:line="256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3. Д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ценку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езультата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актор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за. </w:t>
      </w:r>
    </w:p>
    <w:p>
      <w:pPr>
        <w:pStyle w:val="Normal"/>
        <w:spacing w:lineRule="auto" w:line="25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256"/>
        <w:ind w:firstLine="709"/>
        <w:rPr>
          <w:lang w:val="en-US"/>
        </w:rPr>
      </w:pPr>
      <w:r>
        <w:rPr/>
        <w:t xml:space="preserve">Задача № </w:t>
      </w:r>
      <w:r>
        <w:rPr>
          <w:lang w:val="en-US"/>
        </w:rPr>
        <w:t>1.5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данны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бл. 1.1 требуется: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1.Охарактеризов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содержа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метод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цеп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дстановок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2.Приве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боч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ормул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счет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лия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актор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езультативног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оказател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зличным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ам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цеп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дстановок. 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3.Состави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модел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ависим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онд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аработно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лат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ботающи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акторов: 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- среднесписочно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числен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ботающих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ьн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уда;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- зарплатоемкости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дукции. </w:t>
      </w:r>
    </w:p>
    <w:p>
      <w:pPr>
        <w:pStyle w:val="Normal"/>
        <w:spacing w:lineRule="auto" w:line="256"/>
        <w:ind w:firstLine="709"/>
        <w:rPr>
          <w:szCs w:val="28"/>
          <w:lang w:val="en-US"/>
        </w:rPr>
      </w:pPr>
      <w:r>
        <w:rPr>
          <w:sz w:val="28"/>
          <w:szCs w:val="28"/>
        </w:rPr>
        <w:t>4. Рассчита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влия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еречислен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акторов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фонда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аработно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латы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ботающих, использу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рие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бсолют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зностей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цепных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дстановок. 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5. Составить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аналитическо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заключение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езультатам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расчетов.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характеризовать сущность и особенности метода экономического анализ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аскрыть понятие показателя и фактора, их взаимосвязь и классификац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звать общенаучные и специальные методы экономического анализ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еречислить и охарактеризовать типы факторных моделей, используемых в экономическом анализ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Раскрыть содержание и значение методов моделирования исходных факторных сист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Охарактеризовать условия применения, рабочие формулы и практическое значение методов анализа количественного влияния факторов на изменение результативного показател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аскрыть содержание и назвать направления использования методов комплексной рейтинговой оценки деятельности хозяйствующих субъектов и их структурных подразделений.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1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Каковы роль и значение экономического анализа в управлении производством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экономический анализ обеспечивает сбор, обработку и обобщение информации о хозяйственной деятельности пред- прияти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экономический анализ является средством контроля за выполнением планов; в) экономический анализ служит средством выработки оптимальных управленческих решений на основе обработки экономической информации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экономический анализ необходим для выявления отклонений показателей хозяйственной деятельности и резервов экономического роста.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Что является предметом экономического анализа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экономические процессы на предприятии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отоки экономической информации о хозяйственной деятельности предприяти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хозяйственная деятельность предприятия, отражаемая в показателях с целью объективной оценки достигнутых результатов и выявления путей повышений ее эффективности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результаты финансово-хозяйственной деятельности предприятия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Укажите правильное определение метода экономического анализа: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пути, способы и средства познания причинно-следственных связей формирования хозяйственных результатов; б) диалектический способ подхода к изучению экономики пред- прияти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способ системного комплексного изучения, изменения и обобщения влияния отдельных факторов на результаты хозяйственной деятельности, осуществляемый путем обработки специальными приемами показателей плана, учета и отчетности; 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совокупность приемов, используемых в анализе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В чем сущность принципа элиминирования влияния факторов на результат деятельности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в количественной оценке влияния отдельных факторов путем устранения влияния других факторов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в объективной оценке уровня выполнения плана и динамики показателей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в разложении изменения результативного показателя по факторам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в определении резервов предприятия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В чем сущность приема подстановок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в последовательной замене плановых значений факторных показателей, расположенных в определенном порядке на их фактические значения и исчисления расчетных значений результативного показател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в исчислении абсолютных отклонений по факторам и последовательном умножении каждого из них на плановые значения остальных факторов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в определении разности в процентах выполнения плана по факторам и умножении их на плановую величину результативного показател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в последовательном сравнении процентов выполнения плана по факторам с процентом выполнения плана по результативному показателю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Укажите недостаток приема элиминирования: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сложность и трудоемкость приема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наличие значительного неразложимого остатка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зависимость влияния факторов от изменения последовательности в расчетах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отсутствие возможности исчисления неиспользованных резервов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из перечисленных приемов анализа используются для оценки выполнения плана и динамики изменения показателей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балансовый метод и индексный метод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рием сравнения и способ абсолютных и относительных величин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способ цепных подстановок и абсолютных разниц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прием детализации и прием группировки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8.  Фактор это: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неиспользованная возможность снижения текущих расходов материальных, трудовых, финансовых ресурсов при данном уровне развития производительных сил и производственных отношений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ричина, движущая сила изменения чего-либо; элемент причины, воздействующий на данный показатель или ряд показателей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качественно-определяемый аспект потребительского свойства, который отличает его от многих других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замена базисной величины частного показателя на фактическую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9. Аналитичсеские показатели по способу выражения подразделяются на: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количественные и качественны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абсолютные и относительны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директивные и расчетны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обобщающие и частные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0. Укажите виды экономического анализа в зависимости от органов, осуществляющих его проведение: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текущий и оперативный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микроанализ и макроанализ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финансово-экономический и технико-экономический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внутренний и внешний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1. Какие из перечисленных признаков не являются признаками информационного обеспечения экономического анализа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целенаправленность, полнота и достоверность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делимость и изолированность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оперативность и актуальность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конкретность и публичность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2. На какие две группы делятся приемы и способы экономического анализа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количественные и качественны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основные и второстепенны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традиционные и математические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общие и частные.</w:t>
        <w:br/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3. Какие из перечисленных пунктов не относятся к основным принципам экономического анализа, вытекающим из требований метода АХД?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единство анализа и синтеза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дедукция и индукция;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изучение противоречий хозяйственной жизни; </w:t>
      </w:r>
    </w:p>
    <w:p>
      <w:pPr>
        <w:pStyle w:val="Style7"/>
        <w:tabs>
          <w:tab w:val="clear" w:pos="708"/>
          <w:tab w:val="left" w:pos="14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делимость и изолированность факторов.</w:t>
        <w:br/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4. Какие методы не используются при проведении перспективного анализа?</w:t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метод экспертных оценок; </w:t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) экономико-математические;</w:t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) расчетно-аналитические;</w:t>
      </w:r>
    </w:p>
    <w:p>
      <w:pPr>
        <w:pStyle w:val="Normal"/>
        <w:tabs>
          <w:tab w:val="clear" w:pos="708"/>
          <w:tab w:val="left" w:pos="14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г) психологические.</w:t>
      </w:r>
    </w:p>
    <w:p>
      <w:pPr>
        <w:pStyle w:val="Heading3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rPr/>
      </w:pPr>
      <w:r>
        <w:rPr/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 xml:space="preserve">Тема 2. АНАЛИЗ ПРОИЗВОДСТВА И РЕАЛИЗАЦИИ ПРОДУКЦИИ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2.1</w:t>
      </w:r>
    </w:p>
    <w:p>
      <w:pPr>
        <w:pStyle w:val="TextBodyIndent"/>
        <w:spacing w:lineRule="auto" w:line="240"/>
        <w:rPr/>
      </w:pPr>
      <w:r>
        <w:rPr/>
        <w:t xml:space="preserve">Определить выполнение плана по объему валовой, товарной и </w:t>
      </w:r>
      <w:r>
        <w:rPr>
          <w:spacing w:val="-4"/>
          <w:szCs w:val="28"/>
        </w:rPr>
        <w:t>реализованной продукции. Проанализировать приведенные показатели в динамике.</w:t>
      </w:r>
    </w:p>
    <w:p>
      <w:pPr>
        <w:pStyle w:val="Normal"/>
        <w:spacing w:lineRule="auto" w:line="256"/>
        <w:jc w:val="both"/>
        <w:rPr/>
      </w:pPr>
      <w:r>
        <w:rPr>
          <w:spacing w:val="40"/>
          <w:sz w:val="28"/>
          <w:szCs w:val="28"/>
        </w:rPr>
        <w:t xml:space="preserve">Таблица 2.1 </w:t>
      </w:r>
      <w:r>
        <w:rPr/>
        <w:t>- Анализ выполнения плана по реализации продукции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7"/>
        <w:gridCol w:w="1528"/>
        <w:gridCol w:w="1450"/>
        <w:gridCol w:w="1607"/>
        <w:gridCol w:w="1528"/>
      </w:tblGrid>
      <w:tr>
        <w:trPr>
          <w:trHeight w:val="265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  <w:szCs w:val="28"/>
              </w:rPr>
              <w:t>По плану на отчетный год, тыс.р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 тыс.р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в %</w:t>
            </w:r>
          </w:p>
        </w:tc>
      </w:tr>
      <w:tr>
        <w:trPr>
          <w:trHeight w:val="265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6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rPr/>
            </w:pPr>
            <w:r>
              <w:rPr>
                <w:sz w:val="28"/>
                <w:szCs w:val="28"/>
              </w:rPr>
              <w:t>за отчетный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  <w:szCs w:val="28"/>
              </w:rPr>
              <w:t>за предыдущий го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пл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  <w:szCs w:val="28"/>
              </w:rPr>
              <w:t>к прошлому году</w:t>
            </w:r>
          </w:p>
        </w:tc>
      </w:tr>
      <w:tr>
        <w:trPr>
          <w:trHeight w:val="179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1 Объем реализации в действующих оптовых ценах без Н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2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9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2 Валовая продукция в оптовых ценах без Н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3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45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41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3 Товарная продукция в оптовых ценах без Н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3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0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5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56"/>
        <w:jc w:val="both"/>
        <w:rPr/>
      </w:pPr>
      <w:r>
        <w:rPr/>
        <w:t xml:space="preserve">         </w:t>
      </w:r>
      <w:r>
        <w:rPr>
          <w:sz w:val="28"/>
        </w:rPr>
        <w:t>Задача</w:t>
      </w:r>
      <w:r>
        <w:rPr/>
        <w:t xml:space="preserve"> </w:t>
      </w:r>
      <w:r>
        <w:rPr>
          <w:sz w:val="28"/>
        </w:rPr>
        <w:t>№2.2</w:t>
      </w:r>
    </w:p>
    <w:p>
      <w:pPr>
        <w:pStyle w:val="TextBodyIndent"/>
        <w:spacing w:lineRule="auto" w:line="256"/>
        <w:rPr/>
      </w:pPr>
      <w:r>
        <w:rPr/>
        <w:t>Рассчитать влияние на выполнение плана по объему реализации услуг, изменение количества заказов и средней отпускной цены одного заказа. Сделать выводы о характере структурных сдвигов.</w:t>
      </w:r>
    </w:p>
    <w:p>
      <w:pPr>
        <w:pStyle w:val="TextBodyIndent"/>
        <w:spacing w:lineRule="auto" w:line="256"/>
        <w:ind w:hanging="0"/>
        <w:rPr/>
      </w:pPr>
      <w:r>
        <w:rPr/>
      </w:r>
    </w:p>
    <w:p>
      <w:pPr>
        <w:pStyle w:val="TextBodyIndent"/>
        <w:spacing w:lineRule="auto" w:line="256"/>
        <w:ind w:hanging="0"/>
        <w:rPr/>
      </w:pPr>
      <w:r>
        <w:rPr>
          <w:spacing w:val="40"/>
          <w:szCs w:val="28"/>
        </w:rPr>
        <w:t>Таблица 2.2</w:t>
      </w:r>
      <w:r>
        <w:rPr>
          <w:i/>
        </w:rPr>
        <w:t xml:space="preserve"> </w:t>
      </w:r>
      <w:r>
        <w:rPr/>
        <w:t xml:space="preserve">– Анализ выполнения плана по объему реализации </w:t>
      </w:r>
    </w:p>
    <w:p>
      <w:pPr>
        <w:pStyle w:val="TextBodyIndent"/>
        <w:spacing w:lineRule="auto" w:line="256"/>
        <w:ind w:left="2127" w:hanging="0"/>
        <w:rPr>
          <w:sz w:val="24"/>
        </w:rPr>
      </w:pPr>
      <w:r>
        <w:rPr>
          <w:sz w:val="24"/>
        </w:rPr>
        <w:t>продукц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30"/>
        <w:gridCol w:w="1772"/>
        <w:gridCol w:w="1843"/>
      </w:tblGrid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firstLine="7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hanging="0"/>
              <w:jc w:val="center"/>
              <w:rPr/>
            </w:pPr>
            <w:r>
              <w:rPr/>
              <w:t>По от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</w:rPr>
              <w:t>Абсолютное отклон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Объем реализации, тыс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53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56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Количество реализованных заказов, тыс. 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0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Средняя цена одного заказа, 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56"/>
        <w:ind w:firstLine="720"/>
        <w:rPr/>
      </w:pPr>
      <w:r>
        <w:rPr/>
        <w:t>Задача №2.3</w:t>
      </w:r>
    </w:p>
    <w:p>
      <w:pPr>
        <w:pStyle w:val="TextBodyIndent"/>
        <w:spacing w:lineRule="auto" w:line="256"/>
        <w:rPr/>
      </w:pPr>
      <w:r>
        <w:rPr/>
        <w:t>Дать оценку ритмичности работы ателье за февраль, исчислив коэффициент ритмичности и аритмичности. Определить отклонение среднедневного объема услуг в каждой декаде по отчету от плана (в абсолютном и относительном выражении).</w:t>
      </w:r>
    </w:p>
    <w:p>
      <w:pPr>
        <w:pStyle w:val="Normal"/>
        <w:spacing w:lineRule="auto" w:line="256"/>
        <w:jc w:val="both"/>
        <w:rPr/>
      </w:pPr>
      <w:r>
        <w:rPr>
          <w:spacing w:val="40"/>
          <w:sz w:val="28"/>
          <w:szCs w:val="28"/>
        </w:rPr>
        <w:t>Таблица 2.3</w:t>
      </w:r>
      <w:r>
        <w:rPr/>
        <w:t xml:space="preserve"> – Анализ ритмичности производства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60"/>
        <w:gridCol w:w="1918"/>
        <w:gridCol w:w="1918"/>
        <w:gridCol w:w="1920"/>
      </w:tblGrid>
      <w:tr>
        <w:trPr>
          <w:trHeight w:val="286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hanging="0"/>
              <w:jc w:val="center"/>
              <w:rPr/>
            </w:pPr>
            <w:r>
              <w:rPr/>
              <w:t>Декады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</w:rPr>
              <w:t>Число рабочих дней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Объем реализации услуг, р.</w:t>
            </w:r>
          </w:p>
        </w:tc>
      </w:tr>
      <w:tr>
        <w:trPr>
          <w:trHeight w:val="286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5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по отче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по отчету в пределах плана</w:t>
            </w:r>
          </w:p>
        </w:tc>
      </w:tr>
      <w:tr>
        <w:trPr>
          <w:trHeight w:val="347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</w:tc>
      </w:tr>
      <w:tr>
        <w:trPr>
          <w:trHeight w:val="347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>
          <w:trHeight w:val="347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  <w:tr>
        <w:trPr>
          <w:trHeight w:val="347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Итого за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i/>
          <w:sz w:val="28"/>
        </w:rPr>
        <w:t>Рекомендация для решения задачи 2.3.</w:t>
      </w:r>
      <w:r>
        <w:rPr>
          <w:sz w:val="28"/>
        </w:rPr>
        <w:t xml:space="preserve"> Коэффициент ритмичности определяется отношением суммы фактически выпущенной продукции в пределах плана за ряд последовательных отрезков времени к сумме планового выпуска продукции за этот же период времени. Коэффициент аритмичности можно определить как разность между коэффициентом ритмичности и 1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56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56"/>
        <w:ind w:firstLine="720"/>
        <w:rPr/>
      </w:pPr>
      <w:r>
        <w:rPr/>
        <w:t>Задача №2.4</w:t>
      </w:r>
    </w:p>
    <w:p>
      <w:pPr>
        <w:pStyle w:val="TextBodyIndent"/>
        <w:spacing w:lineRule="auto" w:line="256"/>
        <w:rPr/>
      </w:pPr>
      <w:r>
        <w:rPr/>
        <w:t>Проведите анализ выполнения плана объема производства продукции нарастающим итогом с начала года в соответствии с таблицей 2.4. Выводы обосновать.</w:t>
      </w:r>
    </w:p>
    <w:p>
      <w:pPr>
        <w:pStyle w:val="Normal"/>
        <w:spacing w:lineRule="auto" w:line="25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jc w:val="both"/>
        <w:rPr/>
      </w:pPr>
      <w:r>
        <w:rPr>
          <w:spacing w:val="40"/>
          <w:sz w:val="28"/>
          <w:szCs w:val="28"/>
        </w:rPr>
        <w:t>Таблица 2.4</w:t>
      </w:r>
      <w:r>
        <w:rPr>
          <w:sz w:val="28"/>
        </w:rPr>
        <w:t xml:space="preserve"> – Анализ динамики объема производства продукции          </w:t>
      </w:r>
    </w:p>
    <w:p>
      <w:pPr>
        <w:pStyle w:val="Normal"/>
        <w:spacing w:lineRule="auto" w:line="256"/>
        <w:ind w:left="2127" w:hanging="0"/>
        <w:jc w:val="both"/>
        <w:rPr/>
      </w:pPr>
      <w:r>
        <w:rPr/>
        <w:t>нарастающим итогом с начала года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940"/>
        <w:gridCol w:w="956"/>
        <w:gridCol w:w="803"/>
        <w:gridCol w:w="879"/>
        <w:gridCol w:w="941"/>
        <w:gridCol w:w="941"/>
        <w:gridCol w:w="46"/>
        <w:gridCol w:w="895"/>
        <w:gridCol w:w="941"/>
      </w:tblGrid>
      <w:tr>
        <w:trPr>
          <w:trHeight w:val="316" w:hRule="atLeas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56"/>
              <w:rPr/>
            </w:pPr>
            <w:r>
              <w:rPr/>
              <w:t>Месяц, квартал</w:t>
            </w:r>
          </w:p>
        </w:tc>
        <w:tc>
          <w:tcPr>
            <w:tcW w:w="3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</w:rPr>
              <w:t>Объем производства продукции, тыс.р.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56"/>
              <w:rPr/>
            </w:pPr>
            <w:r>
              <w:rPr/>
              <w:t>Изменение</w:t>
            </w:r>
          </w:p>
        </w:tc>
      </w:tr>
      <w:tr>
        <w:trPr>
          <w:trHeight w:val="316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5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56"/>
              <w:rPr>
                <w:sz w:val="24"/>
              </w:rPr>
            </w:pPr>
            <w:r>
              <w:rPr>
                <w:sz w:val="24"/>
              </w:rPr>
              <w:t>суммы, тыс.р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56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>
          <w:trHeight w:val="282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действующих ценах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сопоставимых ценах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действующих ценах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сопоставимых ценах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действующих ценах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282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56"/>
              <w:rPr/>
            </w:pPr>
            <w:r>
              <w:rPr/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За два меся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За четыре меся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lineRule="auto" w:line="240"/>
        <w:ind w:firstLine="720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Задача №2.5</w:t>
      </w:r>
    </w:p>
    <w:p>
      <w:pPr>
        <w:pStyle w:val="TextBodyIndent"/>
        <w:spacing w:lineRule="auto" w:line="240"/>
        <w:rPr/>
      </w:pPr>
      <w:r>
        <w:rPr/>
        <w:t>Проведите анализ качества продукции, сравнивая данные отчетного периода с планом, а также с данными предыдущего года. Определите удельный вес основного показателя, характеризующего качество продукции – сертифицированной продукции в общем объеме продукции. Сделайте необходимы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Таблица 2.5</w:t>
      </w:r>
      <w:r>
        <w:rPr>
          <w:i/>
          <w:sz w:val="28"/>
        </w:rPr>
        <w:t xml:space="preserve"> </w:t>
      </w:r>
      <w:r>
        <w:rPr/>
        <w:t>– Анализ обобщающих показателей качества продукции</w:t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78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Отчетн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продукции в фактически действующих оптовых ценах, тыс. 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оимость сертифицированной продукции в фактически действующих оптовых ценах, тыс. 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9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ельный вес сертифицированной продукции в общем объеме продукции, 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я к решению задачи №2.5.</w:t>
      </w:r>
      <w:r>
        <w:rPr>
          <w:sz w:val="28"/>
        </w:rPr>
        <w:t xml:space="preserve"> Коэффициент сертифицированной продукции определяется отношением сертифицированной продукции к общему объему выпущенной продукции. Данный показатель характеризует долю в процентах или уровень продукции в копейках на 1 рубль общего объема продукции (работ, услу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Раскрыть содержание, цель и задачи анализа производства и продаж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Назвать субъекты и пользователей результатов анализа производства и продаж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Перечислить и охарактеризовать методы и приемы анализа производства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Дать определение номенклатуры и ассортимента выпускаемой продукции, охарактеризовать показатели анализа выполнения плана по ассортимент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Раскрыть механизм влияния структуры производства продукции на объеме выпуска и другие экономические показател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Назвать основные направления анализа качества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Указать известные способы обобщенной оценки выполнения плана по качеств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Дать определение ритмичности производства и раскрыть систему показателей ее оцен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Назвать факторы, оказывающие влияние на изменение объема продаж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Раскрыть содержание анализа выполнения договорных обязательств по поставкам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Как называется валовая продукция за минусом внутризаводского оборота и незавершенн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овар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еализован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чист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нечная продук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ак называется стоимость  продукции, отгруженной и оплаченной покупателям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овар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еализован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алов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ак называется стоимость всей продукции и выполненных работ, вкл ючая незавершенно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овар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еализованн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чистая продук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аловая продук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ак называется перечень наименований продукции 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ссортимен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трукту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айс-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ет правильного от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колько существует способов оценки выполнения плана по ассортименту продукц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Как называется совокупность свойств продукции, способных удовлетворять определенны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и в соответствии с ее назначени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ссортимен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оменклату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каче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структур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Какие выделяют показатели качества продукц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индивидуальные и косвен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общающие и косвен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индивидуальные и обобщающ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 индивидуальные, косвенные и обобщающ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Вставьте пропущенное слово в предложение: «Равномерный выпуск продукции в соответствии с графиком в объеме и ассортименте, предусмотренном планом, называется ..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ссортимент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оменклатур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итмичность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аритмич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Какие из перечисленных показателей относятся к прямым   показателям ритмичност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коэффициент ритмич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доплата за сверхурочные работ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плата простоев по вине предприяти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потери от бра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Какие из перечисленных показателей относятся к косвенным показателям ритмичност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коэффициент ритмич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доплата за сверхурочные работы, оплата простоев по вине предприятия, потери от брака, уплат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трафов за недопоставку и несвоевременную отгрузку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оказатель аритмич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эффициент ритмичности, оплата простоев по вине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Как часто на предприятии проводят анализ реализации продукц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нализ реализации продукции проводят ежемесячно, а затем нарастающим итогом за г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анализ реализации продукции проводят каждый месяц, квартал, полугод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анализ реализации продукции проводят каждое, полугод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анализ реализации продукции проводят каждый месяц,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 xml:space="preserve">Тема 3. АНАЛИЗ ИСПОЛЬЗОВАНИЯ ОСНОВНЫХ ПРОИЗВОДСТВЕННЫХ ФОНДОВ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3.1</w:t>
      </w:r>
    </w:p>
    <w:p>
      <w:pPr>
        <w:pStyle w:val="TextBodyIndent"/>
        <w:spacing w:lineRule="auto" w:line="256"/>
        <w:rPr/>
      </w:pPr>
      <w:r>
        <w:rPr/>
        <w:t>По приведенным данным таблицы 3.1. проанализировать структуру промышленно-производственных основных фондов. Определить абсолютное изменение и темп роста (снижения) по сравнению с началом года.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ind w:hanging="0"/>
        <w:rPr>
          <w:sz w:val="24"/>
        </w:rPr>
      </w:pPr>
      <w:r>
        <w:rPr>
          <w:spacing w:val="40"/>
          <w:sz w:val="24"/>
          <w:szCs w:val="28"/>
        </w:rPr>
        <w:t>Таблица 3.1</w:t>
      </w:r>
      <w:r>
        <w:rPr>
          <w:i/>
          <w:sz w:val="24"/>
        </w:rPr>
        <w:t xml:space="preserve"> </w:t>
      </w:r>
      <w:r>
        <w:rPr>
          <w:sz w:val="24"/>
        </w:rPr>
        <w:t>– Группы основных фондов организации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1207"/>
        <w:gridCol w:w="1131"/>
        <w:gridCol w:w="1184"/>
        <w:gridCol w:w="1092"/>
      </w:tblGrid>
      <w:tr>
        <w:trPr>
          <w:trHeight w:val="372" w:hRule="atLeast"/>
          <w:cantSplit w:val="true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6"/>
              <w:ind w:firstLine="720"/>
              <w:rPr/>
            </w:pPr>
            <w:r>
              <w:rPr/>
              <w:t>Группы основных фондо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</w:tr>
      <w:tr>
        <w:trPr>
          <w:trHeight w:val="372" w:hRule="atLeast"/>
          <w:cantSplit w:val="true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тыс.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% к ито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тыс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</w:rPr>
              <w:t>% к итогу</w:t>
            </w:r>
          </w:p>
        </w:tc>
      </w:tr>
      <w:tr>
        <w:trPr>
          <w:trHeight w:val="449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>Промышленно-производственные средства, 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07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102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532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В том чис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соору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передаточные устрой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spacing w:lineRule="auto" w:line="256"/>
              <w:ind w:left="780" w:hanging="360"/>
              <w:jc w:val="both"/>
              <w:rPr>
                <w:sz w:val="28"/>
              </w:rPr>
            </w:pPr>
            <w:r>
              <w:rPr>
                <w:sz w:val="28"/>
              </w:rPr>
              <w:t>инструмент, инвента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70585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323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7142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142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35374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675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5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3.2</w:t>
      </w:r>
    </w:p>
    <w:p>
      <w:pPr>
        <w:pStyle w:val="TextBodyIndent"/>
        <w:spacing w:lineRule="auto" w:line="256"/>
        <w:rPr/>
      </w:pPr>
      <w:r>
        <w:rPr/>
        <w:t>Проведите анализ наличия, движения и динамику основных фондов организации за год. Определите удельный вес групп основных фондов в общей их величине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3.2</w:t>
      </w:r>
      <w:r>
        <w:rPr>
          <w:i/>
        </w:rPr>
        <w:t xml:space="preserve"> </w:t>
      </w:r>
      <w:r>
        <w:rPr/>
        <w:t>– Наличие, движение и динамика основных фондов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099"/>
        <w:gridCol w:w="942"/>
        <w:gridCol w:w="1101"/>
        <w:gridCol w:w="942"/>
        <w:gridCol w:w="1099"/>
        <w:gridCol w:w="1257"/>
        <w:gridCol w:w="1414"/>
      </w:tblGrid>
      <w:tr>
        <w:trPr>
          <w:trHeight w:val="62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руппы основных фонд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личие на начало года, тыс. р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ступление за год, тыс. р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ыбыло за год, тыс. р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личие на конец года, тыс. р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евышение поступления над выбытием, тыс.р.</w:t>
            </w:r>
          </w:p>
        </w:tc>
      </w:tr>
      <w:tr>
        <w:trPr>
          <w:trHeight w:val="622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том числе введе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том числе ликвидирован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мышленно-производственные основные фо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69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 том числе активная часть основных фон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епроизводственные основные фо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3.3</w:t>
      </w:r>
    </w:p>
    <w:p>
      <w:pPr>
        <w:pStyle w:val="TextBodyIndent"/>
        <w:spacing w:lineRule="auto" w:line="240"/>
        <w:rPr/>
      </w:pPr>
      <w:r>
        <w:rPr/>
        <w:t>Проанализируйте степень обновления, выбытия и изношенности основных фондов организации за год, исчислив соответствующие коэффициенты. Определите абсолютное отклонение по сравнению с началом года. Сделайте необходимы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3.3</w:t>
      </w:r>
      <w:r>
        <w:rPr>
          <w:i/>
        </w:rPr>
        <w:t xml:space="preserve"> </w:t>
      </w:r>
      <w:r>
        <w:rPr/>
        <w:t xml:space="preserve">– Анализ степени обновления, выбытия, прироста и </w:t>
      </w:r>
    </w:p>
    <w:p>
      <w:pPr>
        <w:pStyle w:val="TextBodyIndent"/>
        <w:spacing w:lineRule="auto" w:line="240"/>
        <w:ind w:left="2127" w:hanging="0"/>
        <w:rPr/>
      </w:pPr>
      <w:r>
        <w:rPr/>
        <w:t>изношенности основных фонд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559"/>
      </w:tblGrid>
      <w:tr>
        <w:trPr>
          <w:trHeight w:val="72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Первоначальная стоимость основных фондов, тыс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Ввод в действие основных фондов, тыс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Выбыло в отчетном году основных фондов, тыс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Износ основных фондов, тыс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i/>
        </w:rPr>
        <w:t xml:space="preserve">Рекомендации к решению задачи 3.3. </w:t>
      </w:r>
      <w:r>
        <w:rPr/>
        <w:t>Большое значение имеет анализ движения и технического состояния основных фондов, который проводится по данным бухгалтерской отчетности (форма №5). Для этого рассчитываются следующие коэффициенты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i/>
        </w:rPr>
        <w:t>коэффициент обновления</w:t>
      </w:r>
      <w:r>
        <w:rPr/>
        <w:t>, определяется отношением стоимости поступивших основных средств к стоимости основных средств на конец периода;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i/>
        </w:rPr>
        <w:t>коэффициент выбытия</w:t>
      </w:r>
      <w:r>
        <w:rPr/>
        <w:t>, определяется отношением стоимости выбывших основных средств к стоимости основных средств на начало периода;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i/>
        </w:rPr>
        <w:t>коэффициент износа</w:t>
      </w:r>
      <w:r>
        <w:rPr/>
        <w:t>, определяется отношением суммы износа основных фондов к первоначальной стоимости основных фондов на соответствующую дату;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i/>
        </w:rPr>
        <w:t>коэффициент годности</w:t>
      </w:r>
      <w:r>
        <w:rPr/>
        <w:t xml:space="preserve"> – это разность между 1 и коэффициентом износа; отношение остаточной стоимости основных фондов к первоначальной стоимости основных фондов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3.4</w:t>
      </w:r>
    </w:p>
    <w:p>
      <w:pPr>
        <w:pStyle w:val="TextBodyIndent"/>
        <w:spacing w:lineRule="auto" w:line="240"/>
        <w:rPr/>
      </w:pPr>
      <w:r>
        <w:rPr/>
        <w:t>Проведите анализ фондоотдачи на предприятии, используя данные таблицы 3.4. Определите темпы роста относительно предыдущего года и бизнес-плана. Сделать необходимы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pacing w:val="40"/>
          <w:sz w:val="24"/>
          <w:szCs w:val="28"/>
        </w:rPr>
        <w:t>Таблица 3.4</w:t>
      </w:r>
      <w:r>
        <w:rPr>
          <w:i/>
          <w:sz w:val="24"/>
        </w:rPr>
        <w:t xml:space="preserve"> </w:t>
      </w:r>
      <w:r>
        <w:rPr>
          <w:sz w:val="24"/>
        </w:rPr>
        <w:t>– Анализ фондоотдачи организации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268"/>
        <w:gridCol w:w="1503"/>
      </w:tblGrid>
      <w:tr>
        <w:trPr>
          <w:trHeight w:val="29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720"/>
              <w:rPr/>
            </w:pPr>
            <w:r>
              <w:rPr/>
              <w:t>Показат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34"/>
              <w:jc w:val="center"/>
              <w:rPr/>
            </w:pPr>
            <w:r>
              <w:rPr/>
              <w:t>Предыдущий</w:t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лизируемый год</w:t>
            </w:r>
          </w:p>
        </w:tc>
      </w:tr>
      <w:tr>
        <w:trPr>
          <w:trHeight w:val="2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бизнес-план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товарной продукции, тыс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сновные фонды – всего, тыс.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.ч. их активная ч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оотдача, р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бщ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активной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i/>
        </w:rPr>
        <w:t>Рекомендации к решению задачи 3.4.</w:t>
      </w:r>
      <w:r>
        <w:rPr/>
        <w:t xml:space="preserve"> Основным обобщающим показателем эффективности использования основных средств является фондоотдача. Определяется отношением реализованной продукции за вычетом налогов к среднегодовой стоимости основных средств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3.5</w:t>
      </w:r>
    </w:p>
    <w:p>
      <w:pPr>
        <w:pStyle w:val="TextBodyIndent"/>
        <w:spacing w:lineRule="auto" w:line="240"/>
        <w:rPr>
          <w:sz w:val="24"/>
        </w:rPr>
      </w:pPr>
      <w:r>
        <w:rPr/>
        <w:t>По данным предприятия определите: а) фондоотдачу и фондоемкость в базовом и отчетном периодах; б) абсолютное и относительное изменение исследуемых величин. Сделайте выводы по расчетам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3.5</w:t>
      </w:r>
      <w:r>
        <w:rPr>
          <w:b/>
          <w:i/>
          <w:sz w:val="28"/>
        </w:rPr>
        <w:t xml:space="preserve"> </w:t>
      </w:r>
      <w:r>
        <w:rPr/>
        <w:t>– Анализ использования основных фонд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05"/>
        <w:gridCol w:w="2481"/>
      </w:tblGrid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720"/>
              <w:rPr/>
            </w:pPr>
            <w:r>
              <w:rPr/>
              <w:t>Показател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товарной продукции в сопоставимых ценах, тыс.р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годовая стоимость основных фондов, тыс.р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i/>
        </w:rPr>
        <w:t>Рекомендации к решению задачи 3.5.</w:t>
      </w:r>
      <w:r>
        <w:rPr/>
        <w:t xml:space="preserve"> Фондоемкость – показатель, обратный фондоотдаче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3.6</w:t>
      </w:r>
    </w:p>
    <w:p>
      <w:pPr>
        <w:pStyle w:val="TextBodyIndent"/>
        <w:spacing w:lineRule="auto" w:line="240"/>
        <w:rPr/>
      </w:pPr>
      <w:r>
        <w:rPr/>
        <w:t>Проведите анализ эффективности использования основных фондов, определив абсолютное и относительное отклонение в сравнении с планом и с предыдущим годом. Оцените влияние изменения объема реализации, удельного веса активной части основных фондов и фондоотдачи машин и оборудования на отклонение фондоотдачи основных фондов методом цепных подстановок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3.6</w:t>
      </w:r>
      <w:r>
        <w:rPr/>
        <w:t xml:space="preserve"> – Показатели эффективности использования основных </w:t>
      </w:r>
    </w:p>
    <w:p>
      <w:pPr>
        <w:pStyle w:val="TextBodyIndent"/>
        <w:spacing w:lineRule="auto" w:line="240"/>
        <w:ind w:left="2127" w:hanging="0"/>
        <w:rPr/>
      </w:pPr>
      <w:r>
        <w:rPr/>
        <w:t>фондов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78"/>
        <w:gridCol w:w="1525"/>
        <w:gridCol w:w="1417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предыдущем году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00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 Объем реализации, тыс. 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54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75,8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 Среднегодовая стоимость основных фондо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 т.ч. производственных машин и оборуд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5,6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4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3,7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8,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6,2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 Удельный вес машин и оборудования в стоимости основных средств, 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 Фондоотдача на 1 руб. стоимости основных фондов, 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. Фондоотдача на 1 руб. стоимости машин и оборудования, р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Задача №3.7</w:t>
      </w:r>
    </w:p>
    <w:p>
      <w:pPr>
        <w:pStyle w:val="TextBodyIndent"/>
        <w:spacing w:lineRule="auto" w:line="240"/>
        <w:rPr/>
      </w:pPr>
      <w:r>
        <w:rPr/>
        <w:t>Дайте оценку использования оборудования на фабрике в отчетном году по сравнению с предыдущим годом. Исчислите по анализируемым годам коэффициент использования наличного оборудования и коэффициент установленного оборудования за отчетный и предыдущий год. Сделайте выводы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3.7</w:t>
      </w:r>
      <w:r>
        <w:rPr/>
        <w:t xml:space="preserve"> – Анализ обеспеченности оборудования и его </w:t>
      </w:r>
    </w:p>
    <w:p>
      <w:pPr>
        <w:pStyle w:val="TextBodyIndent"/>
        <w:spacing w:lineRule="auto" w:line="240"/>
        <w:ind w:left="2127" w:hanging="0"/>
        <w:rPr/>
      </w:pPr>
      <w:r>
        <w:rPr/>
        <w:t>использование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48"/>
        <w:gridCol w:w="1206"/>
        <w:gridCol w:w="1091"/>
        <w:gridCol w:w="1177"/>
        <w:gridCol w:w="1119"/>
        <w:gridCol w:w="1149"/>
      </w:tblGrid>
      <w:tr>
        <w:trPr>
          <w:trHeight w:val="42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един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% к наличному оборудован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едини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 % к наличному оборудова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едини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 % к наличному оборудованию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Установленно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еустановленно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з состава установленного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работающее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резервное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находящееся в ремонте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неработающе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7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8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я к решению задачи 3.7.</w:t>
      </w:r>
      <w:r>
        <w:rPr>
          <w:sz w:val="28"/>
        </w:rPr>
        <w:t xml:space="preserve"> Для оценки использования имеющееся в наличии оборудование сопоставляют с работающим, так как не все имеющееся оборудование установлено и не все установленное эксплуатируется. Кроме того,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коэффициент использования наличного оборудования</w:t>
      </w:r>
      <w:r>
        <w:rPr>
          <w:sz w:val="28"/>
        </w:rPr>
        <w:t>, определяется отношением количества действующего (имеющегося) оборудования к количеству наличного обору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коэффициент использования установленного оборудования</w:t>
      </w:r>
      <w:r>
        <w:rPr>
          <w:sz w:val="28"/>
        </w:rPr>
        <w:t>, определяется отношением количества действующего оборудования к количеству установленного оборудова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3.8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ведите анализ использования производственной мощности предприятия на основании данных таблицы 3.8. Определите, как изменилось использование производственной мощности за счет производственной площади и выпуска продукции на 1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площади методом абсолютных разниц. Сделайте необходимые выв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3.8</w:t>
      </w:r>
      <w:r>
        <w:rPr>
          <w:i/>
          <w:sz w:val="28"/>
        </w:rPr>
        <w:t xml:space="preserve"> </w:t>
      </w:r>
      <w:r>
        <w:rPr/>
        <w:t>– Анализ использования производственной мощ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410"/>
      </w:tblGrid>
      <w:tr>
        <w:trPr>
          <w:trHeight w:val="6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 xml:space="preserve">Показател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рошл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 Выпуск продукции в сопоставимых ценах, тыс.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роизводственная мощность в сопоставимых ценах, тыс.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Степень использования мощности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Производственная площадь, 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 Выпуск продукции на 1 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 xml:space="preserve"> производственной площади, тыс.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и к решению задачи 3.8.</w:t>
      </w:r>
      <w:r>
        <w:rPr>
          <w:sz w:val="28"/>
        </w:rPr>
        <w:t xml:space="preserve"> Максимально возможный выпуск продукции при достигнутом или намеченном уровне техники, технологии называется производственной мощностью предприятия. Степень использования производственной мощности определяется отношением фактического (планового) объема производства продукции к среднегодовой производственной мощности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Раскрыть содержание, цель и задачи анализа использования основных 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Назвать субъекты и пользователей результатов анализа использования основных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Перечислить и охарактеризовать методы и приемы анализа использования основных 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Охарактеризовать систему показателей, оценивающих наличие, структуру и обновляемость основных 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Назвать основные направления анализа технического состояния основных 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Охарактеризовать систему показателей оценки эффективности использования основных сред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Назвать факторы, оказывающие влияние на изменение фондоотдач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Раскрыть содержание анализа влияния факторов использования основных средств на изменение объема продукции (работ, услу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Фондоотдача основных средств е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тношение стоимости годового объема продаж к среднегодовой стоимости основ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отношение среднегодовой стоимости основных средств к стоимости годового объема продаж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тношение стоимости годового объема продаж продукции к величине чистой прибы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тношение стоимости годового объема продаж продукции к фондоемк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Если темпы фондовооруженности превышают темп роста фондоотдачи, на предприят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бладает следующий путь разви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экстенсив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интенсив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мешан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мбинирован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Уровень затрат основных средств на единицу продукции определяется с помощью показа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фондовоору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фондоемк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фондоотдач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фондообеспеч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Если темпы роста технической вооруженности труда превышают темпы роста фондовооруженности труда , то это обеспечи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ост производительности тру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нижение производительности тру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оизводительность не изменитс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эти показатели не имеют взаимосвяз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Использование основных фондов признается эффективным, если относительный прирос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одукции превышает относительный прирост стоимости основных фон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тоимости основных фондов превышает относительный прирост прибы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амортизационных отчислений превышает относительный прирост себестоимости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родукции превышает относительный прирост прибыли от продаж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К активной части основных производственных фондов предприятия относя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оизводственные зд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оружения и передаточные устрой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машины и оборудова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земельные учас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Коэффициент выбытия основных средств рассчитывается как отношение стоим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выбывших основных средств в отчетном периоде к стоимости основных средств на конец период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ыбывших основных средств в отчетном периоде к стоимости основных средств на начал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сновных средств на конец периода к стоимости выбывших основных средств в отчетном период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сновных средств на начало периода к стоимости выбывших основных средств в отчетном перио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Для анализа движения основных производственных средств используются коэффици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годности и изн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фондовооруженности и энерговоору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бновления и выбы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фондоотдачи и фондоемк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Фондоемкость продукции определяется отношени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реднегодовой стоимости основных средств к выручке от продаж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реднегодовой стоимости основных средств к среднесписочной численности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ыручки от продаж продукции к среднегодовой стоимости основ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энергетической мощности предприятия к среднесписочной численности персо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Экстенсивными факторами развития производства призн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ост фондоотдач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величение количества материа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нижение трудоемкости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рост материалоотдачи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Коэффициент износа рассчитывается как отно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тоимости начисленного износа основных средств к их первоначальной стоим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статочной стоимости основных средств к их первоначальной стоим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тоимости начисленного износа основных средств к их стоимости на конец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стоимости начисленного износа основных средств к их стоимости на начало пери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Фондовооруженность труда определяется отношени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реднегодовой стоимости основных средств к выручке от продаж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реднегодовой стоимости основных средств к среднесписочной численности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энергетической мощности предприятия к среднесписочной численности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энергетической мощности предприятия к выручке от продаж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Определите, как изменилась фондоемкость продукции в отчетном году на основе следующих данны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учка от продаж в отчетном году - 7500 тыс. р., в прошлом году - 6500 тыс. р.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фондов в отчетном году - 6300 т. р., в прошлом году - 5900 тыс. р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величилась на 0,09 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меньшилась на 0,07 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увеличилась на 0,16 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е измен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>Тема 4 АНАЛИЗ МАТЕРИАЛЬНЫХ РЕСУРСОВ ПРЕДПРИЯТ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4.1</w:t>
      </w:r>
    </w:p>
    <w:p>
      <w:pPr>
        <w:pStyle w:val="TextBodyIndent"/>
        <w:spacing w:lineRule="auto" w:line="240"/>
        <w:rPr/>
      </w:pPr>
      <w:r>
        <w:rPr/>
        <w:t>На основе данных таблицы 4.1. дайте оценку ритмичности поступления материалов на фабрику в течение полугодия. Сделайте выв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4.1 </w:t>
      </w:r>
      <w:r>
        <w:rPr/>
        <w:t>- Анализ поступления материалов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127"/>
        <w:gridCol w:w="1928"/>
      </w:tblGrid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поступления, тыс.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ополучено за полугодие, тыс.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ритмичности снабж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нь паль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кань костю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нь плательна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ерстя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елко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лопчатобумаж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и к решению задачи 4.1.</w:t>
      </w:r>
      <w:r>
        <w:rPr>
          <w:sz w:val="28"/>
        </w:rPr>
        <w:t xml:space="preserve"> Коэффициент ритмичности снабжения определяется как разность между 1 и отношением недополученных материалов к поступившим материал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4.2</w:t>
      </w:r>
    </w:p>
    <w:p>
      <w:pPr>
        <w:pStyle w:val="TextBodyIndent"/>
        <w:spacing w:lineRule="auto" w:line="240"/>
        <w:rPr/>
      </w:pPr>
      <w:r>
        <w:rPr/>
        <w:t>Дать оценку изменения обобщающих показателей использования материальных ресурсов по сравнению с предшествующим годом, определив материалоотдачу и материалоемкость продукции. Сделайт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2410" w:hanging="2410"/>
        <w:jc w:val="both"/>
        <w:rPr/>
      </w:pPr>
      <w:r>
        <w:rPr>
          <w:spacing w:val="40"/>
          <w:sz w:val="28"/>
          <w:szCs w:val="28"/>
        </w:rPr>
        <w:t>Таблица 4.2</w:t>
      </w:r>
      <w:r>
        <w:rPr>
          <w:i/>
          <w:sz w:val="28"/>
        </w:rPr>
        <w:t xml:space="preserve"> </w:t>
      </w:r>
      <w:r>
        <w:rPr>
          <w:sz w:val="28"/>
        </w:rPr>
        <w:t xml:space="preserve">– Анализ эффективности использования материальных </w:t>
      </w:r>
    </w:p>
    <w:p>
      <w:pPr>
        <w:pStyle w:val="Normal"/>
        <w:ind w:left="2410" w:hanging="283"/>
        <w:jc w:val="both"/>
        <w:rPr/>
      </w:pPr>
      <w:r>
        <w:rPr>
          <w:sz w:val="28"/>
        </w:rPr>
        <w:t>ресур</w:t>
      </w:r>
      <w:r>
        <w:rPr/>
        <w:t>сов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843"/>
        <w:gridCol w:w="1843"/>
        <w:gridCol w:w="1843"/>
      </w:tblGrid>
      <w:tr>
        <w:trPr>
          <w:trHeight w:val="58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720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четный год в ценах прошл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бсолютное отклонение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Объем продукции, тыс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Расход материалов, тыс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Материалоотдача,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Материалоемкость,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i/>
          <w:sz w:val="28"/>
        </w:rPr>
        <w:t>Рекомендации к решению задачи 4.2.</w:t>
      </w:r>
      <w:r>
        <w:rPr>
          <w:sz w:val="28"/>
        </w:rPr>
        <w:t xml:space="preserve"> </w:t>
      </w:r>
      <w:r>
        <w:rPr>
          <w:i/>
          <w:sz w:val="28"/>
        </w:rPr>
        <w:t>Материалоотдача</w:t>
      </w:r>
      <w:r>
        <w:rPr>
          <w:sz w:val="28"/>
        </w:rPr>
        <w:t xml:space="preserve"> характеризует выход продукции на 1 рубль материальных затрат, то есть сколько произведено продукции с каждого рубля потребленных материальных ресурсов. Определяется делением объема товарной продукции на расход материала. </w:t>
      </w:r>
      <w:r>
        <w:rPr>
          <w:i/>
          <w:sz w:val="28"/>
        </w:rPr>
        <w:t xml:space="preserve">Материалоемкость </w:t>
      </w:r>
      <w:r>
        <w:rPr>
          <w:sz w:val="28"/>
        </w:rPr>
        <w:t>– показатель, обратный материалоотдаче. Он характеризует величину материальных затрат, приходящихся на 1 рубль произведенной продукции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32"/>
        <w:ind w:firstLine="720"/>
        <w:rPr/>
      </w:pPr>
      <w:r>
        <w:rPr/>
        <w:t>Задача № 4.3</w:t>
      </w:r>
    </w:p>
    <w:p>
      <w:pPr>
        <w:pStyle w:val="TextBodyIndent"/>
        <w:spacing w:lineRule="auto" w:line="232"/>
        <w:rPr/>
      </w:pPr>
      <w:r>
        <w:rPr/>
        <w:t>Определите показатели материалоемкости продукции, оцените выполнение бизнес-плана по ним, проанализируйте их динамику. Сделайте выводы.</w:t>
      </w:r>
    </w:p>
    <w:p>
      <w:pPr>
        <w:pStyle w:val="TextBodyIndent"/>
        <w:spacing w:lineRule="auto" w:line="232"/>
        <w:rPr/>
      </w:pPr>
      <w:r>
        <w:rPr/>
      </w:r>
    </w:p>
    <w:p>
      <w:pPr>
        <w:pStyle w:val="TextBodyIndent"/>
        <w:spacing w:lineRule="auto" w:line="232"/>
        <w:ind w:hanging="0"/>
        <w:rPr>
          <w:sz w:val="24"/>
        </w:rPr>
      </w:pPr>
      <w:r>
        <w:rPr>
          <w:spacing w:val="40"/>
          <w:sz w:val="24"/>
          <w:szCs w:val="28"/>
        </w:rPr>
        <w:t>Таблица 4.3</w:t>
      </w:r>
      <w:r>
        <w:rPr>
          <w:i/>
          <w:sz w:val="24"/>
        </w:rPr>
        <w:t xml:space="preserve"> </w:t>
      </w:r>
      <w:r>
        <w:rPr>
          <w:sz w:val="24"/>
        </w:rPr>
        <w:t>– Анализ материалоемкости продукции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707"/>
        <w:gridCol w:w="1395"/>
        <w:gridCol w:w="1242"/>
        <w:gridCol w:w="1397"/>
        <w:gridCol w:w="1241"/>
      </w:tblGrid>
      <w:tr>
        <w:trPr>
          <w:trHeight w:val="142" w:hRule="atLeast"/>
          <w:cantSplit w:val="true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3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Предшествующий период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32"/>
              <w:ind w:hanging="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В % к предшествующему году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В % к бизнес-плану</w:t>
            </w:r>
          </w:p>
        </w:tc>
      </w:tr>
      <w:tr>
        <w:trPr>
          <w:trHeight w:val="142" w:hRule="atLeast"/>
          <w:cantSplit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по бизнес-пла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фактичес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1 Расход материальных ресурсов, тыс.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2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38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20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2 Объем выпущенной (реализованной) продукции, тыс.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9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3. Материалоемкость продукции, 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32"/>
        <w:ind w:firstLine="720"/>
        <w:rPr/>
      </w:pPr>
      <w:r>
        <w:rPr/>
        <w:t>Задача № 4.4</w:t>
      </w:r>
    </w:p>
    <w:p>
      <w:pPr>
        <w:pStyle w:val="TextBodyIndent"/>
        <w:spacing w:lineRule="auto" w:line="232"/>
        <w:rPr/>
      </w:pPr>
      <w:r>
        <w:rPr/>
        <w:t>Дайте оценку использования материалов на фабрике. Определите влияние двух основных факторов на отклонение фактической стоимости израсходованных материалов от плана: изменение по сравнению с планом объема услуг и изменение норм расхода материалов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/>
      </w:pPr>
      <w:r>
        <w:rPr>
          <w:spacing w:val="40"/>
          <w:sz w:val="28"/>
          <w:szCs w:val="28"/>
        </w:rPr>
        <w:t>Таблица 4.4</w:t>
      </w:r>
      <w:r>
        <w:rPr>
          <w:i/>
          <w:sz w:val="28"/>
        </w:rPr>
        <w:t xml:space="preserve"> </w:t>
      </w:r>
      <w:r>
        <w:rPr/>
        <w:t>– Анализ использования материалов на фабрике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081"/>
        <w:gridCol w:w="1391"/>
        <w:gridCol w:w="1236"/>
        <w:gridCol w:w="773"/>
        <w:gridCol w:w="1699"/>
        <w:gridCol w:w="1236"/>
      </w:tblGrid>
      <w:tr>
        <w:trPr>
          <w:trHeight w:val="444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32"/>
              <w:rPr/>
            </w:pPr>
            <w:r>
              <w:rPr/>
              <w:t>Материал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ход материалов, тыс. р.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фактической стоимости от плана</w:t>
            </w:r>
          </w:p>
        </w:tc>
      </w:tr>
      <w:tr>
        <w:trPr>
          <w:trHeight w:val="2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</w:rPr>
              <w:t>по плану, пересчитанному на фак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в т.ч. за счет</w:t>
            </w:r>
          </w:p>
        </w:tc>
      </w:tr>
      <w:tr>
        <w:trPr>
          <w:trHeight w:val="23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>изменения объема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</w:rPr>
              <w:t>норм расхода материалов</w:t>
            </w:r>
          </w:p>
        </w:tc>
      </w:tr>
      <w:tr>
        <w:trPr>
          <w:trHeight w:val="286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3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Вспомогатель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6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Справка: процент выполнения плана по объему реализации услуг составил 102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4.5</w:t>
      </w:r>
    </w:p>
    <w:p>
      <w:pPr>
        <w:pStyle w:val="TextBodyIndent"/>
        <w:spacing w:lineRule="auto" w:line="240"/>
        <w:rPr/>
      </w:pPr>
      <w:r>
        <w:rPr/>
        <w:t>Определите влияние изменения объема и ассортимента; себестоимости продукции; цен на сырье; цен на готовую продукцию, на показатель материалоемкости. На сколько в целом изменилась материалоемкость продукци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4.5 </w:t>
      </w:r>
      <w:r>
        <w:rPr/>
        <w:t>– Факторный анализ материалоемкости продукции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062"/>
      </w:tblGrid>
      <w:tr>
        <w:trPr>
          <w:trHeight w:val="7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трат, коп.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 Затраты на 2 р. товарной продукции по план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Затраты на 1 р. товарной продукции, фактически выпущенной в отчетном году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 по плану на фактический выпуск и ассортим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фактически в ценах, принятых в план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фактически в плановых оптовых цена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) фактически в ценах, действовавших в отчетном году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</w:tr>
    </w:tbl>
    <w:p>
      <w:pPr>
        <w:pStyle w:val="Heading3"/>
        <w:spacing w:lineRule="auto" w:line="240"/>
        <w:ind w:firstLine="709"/>
        <w:rPr/>
      </w:pPr>
      <w:r>
        <w:rPr/>
      </w:r>
    </w:p>
    <w:p>
      <w:pPr>
        <w:pStyle w:val="Heading3"/>
        <w:spacing w:lineRule="auto" w:line="240"/>
        <w:ind w:firstLine="709"/>
        <w:rPr/>
      </w:pPr>
      <w:r>
        <w:rPr/>
        <w:t>Задача № 4.6</w:t>
      </w:r>
    </w:p>
    <w:p>
      <w:pPr>
        <w:pStyle w:val="TextBodyIndent"/>
        <w:spacing w:lineRule="auto" w:line="240"/>
        <w:rPr/>
      </w:pPr>
      <w:r>
        <w:rPr/>
        <w:t>Проведите анализ прибыли на 1 рубль материальных затрат на предприятии. Определите методом абсолютных разниц влияние основных факторов на прибыль на 1 рубль материальных затрат. Сделайте необходимые выв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4.6</w:t>
      </w:r>
      <w:r>
        <w:rPr>
          <w:i/>
          <w:sz w:val="28"/>
        </w:rPr>
        <w:t xml:space="preserve"> </w:t>
      </w:r>
      <w:r>
        <w:rPr/>
        <w:t>– Анализ прибыли на 1 рубль материальных затрат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039"/>
        <w:gridCol w:w="1507"/>
      </w:tblGrid>
      <w:tr>
        <w:trPr>
          <w:trHeight w:val="853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-249" w:hanging="0"/>
              <w:rPr/>
            </w:pPr>
            <w:r>
              <w:rPr/>
              <w:t>Факт</w:t>
            </w:r>
          </w:p>
        </w:tc>
      </w:tr>
      <w:tr>
        <w:trPr>
          <w:trHeight w:val="316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ибыль от реализации продукции, тыс. 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17</w:t>
            </w:r>
          </w:p>
        </w:tc>
      </w:tr>
      <w:tr>
        <w:trPr>
          <w:trHeight w:val="294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Выручка от реализации продукции, тыс. 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30</w:t>
            </w:r>
          </w:p>
        </w:tc>
      </w:tr>
      <w:tr>
        <w:trPr>
          <w:trHeight w:val="316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ъем выпуска продукции, тыс. 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20</w:t>
            </w:r>
          </w:p>
        </w:tc>
      </w:tr>
      <w:tr>
        <w:trPr>
          <w:trHeight w:val="316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Материальные затраты, тыс.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00</w:t>
            </w:r>
          </w:p>
        </w:tc>
      </w:tr>
      <w:tr>
        <w:trPr>
          <w:trHeight w:val="294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ентабельность продаж, 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2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Удельный вес выручки в общем выпуске проду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Материалоотдача, 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2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Прибыль на 1 рубль материальных затрат, коп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Рекомендации к решению задачи 4.6. </w:t>
      </w:r>
      <w:r>
        <w:rPr>
          <w:sz w:val="28"/>
        </w:rPr>
        <w:t>Одним из показателей эффективности использования материальных ресурсов является прибыль на 1 рубль материальных затрат. Ее повышение положительно характеризует работу предприятия. На прибыль на 1 рубль материальных затрат оказывают влияние следующие факторы: материалоотдача, доля реализованной продукции в общем объеме ее производства, рентабельность продаж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вать цель, задачи и информационную базу анализа использования материаль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крыть содержание анализа обеспеченности предприятия материальными ресур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характеризовать цели и задачи составления бюджета потребности в материальных запас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крыть экономическое содержание и методику расчета коэффициентов оформления и выполнения договоров, выполнения планового задания по материально-техническому обеспеч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характеризовать сущность и привести формулу расчета коэффициента ритмичности поставок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аскрыть содержание анализа и назвать показатели эффективности использования материаль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еречислить факторы, оказывающие влияние на изменение уровня эффективности использования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естовые задания к теме 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Рациональное использование материальных ресурсов не является фактором рос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себестоимости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прибыли от продаж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рентабельности актив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рентабельности продаж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Определите темп прироста материалоотдачи на основе следующих данных: выручка от реализации продукции в отчетном году - 4932 тыс. р., в предыдущем году - 4099 тыс. р.; затраты предметов труда в отчетном году - 2340 тыс. р., в предыдущем году - 2200 тыс. р.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120,32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113,25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106,36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14,15 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Материалоемкость продукции определяется как отноше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суммы материальных затрат к стоимости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стоимости продукции к сумме материальных затрат;</w:t>
      </w:r>
    </w:p>
    <w:p>
      <w:pPr>
        <w:pStyle w:val="Normal"/>
        <w:ind w:firstLine="720"/>
        <w:jc w:val="both"/>
        <w:rPr/>
      </w:pPr>
      <w:r>
        <w:rPr>
          <w:sz w:val="28"/>
        </w:rPr>
        <w:t>в) суммы материальных затрат к полной себестоимости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полной себестоимости продукции к сумме материаль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Укажите последовательность решения частных аналитических задач при анализе использования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ьных ресурс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расчет оптимальной потребности в материальных ресурс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оценка эффективности использования материальных ресур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анализ обоснованости норм расхода материальных ресур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выявление резервов сокращения материаль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Значение коэффициента материальных затрат... свидетельствует об экономии материальных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сурсов на производство продукции по сравнению с установленными норма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больше 0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больше 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меньше 0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меньше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К обобщающим показателям эффективности использования материальных ресурсов не относи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материалоемкость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материалоотдач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) удельный вес материальных затрат в себестоимост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абсолютная величина материаль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Наиболее обобщающим показателем эффективности использования материальных ресурсов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уж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материалоотдач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материалоемкость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прибыль на один рубль материальных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удельный вес материальных затрат в себестоим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Уровень затрат материальных ресурсов на производство единицы продукции определенного ви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тся при помощ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материалоотдач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удельной материалоемк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фондоемк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фондовооруж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Материальные затраты 12 600 тыс. р. Стоимость выпущенной продукции - 30 240 тыс. р.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атериалоемкость равна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0,4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5,1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40,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0,3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Показатели эффективности использования материальных ресурс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повышение материалоемкости, материалоотдачи и прибыли на 1 р. материальных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повышение материалоемкости, снижение материалоотдачи и прибыли на 1 р. материальных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снижение материалоемкости, повышение материалоотдачи и прибыли на 1 р. материальных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снижение материалоемкости, материалоотдачи и прибыли на 1 р. материаль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Основные факторы, влияющие на материалоемкос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объем производства продукции (работ, услуг) и себестоим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объем реализации продукции (работ, услуг) и прибыл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сумма материальных и трудовых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объем производства продукции (работ, услуг) и сумма материальных затрат на ее (их) производ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Эффективное управление запасами материальных ресурсов не предполага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оптимизацию размера запасов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минимизацию затрат по обслуживанию запасов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обеспечение эффективности контроля за движением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минимизацию коэффициента оборачиваемости материалов.</w:t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>Тема 5. АНАЛИЗ ТРУДОВЫХ РЕСУРСОВ ПРЕДПРИЯТ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5.1</w:t>
      </w:r>
    </w:p>
    <w:p>
      <w:pPr>
        <w:pStyle w:val="TextBodyIndent"/>
        <w:spacing w:lineRule="auto" w:line="240"/>
        <w:rPr/>
      </w:pPr>
      <w:r>
        <w:rPr/>
        <w:t xml:space="preserve">Проведите анализ обеспеченности предприятия трудовыми ресурсами, сравнивая фактические данный с запланированными. Определите </w:t>
      </w:r>
      <w:r>
        <w:rPr>
          <w:spacing w:val="-2"/>
          <w:szCs w:val="28"/>
        </w:rPr>
        <w:t>процент обеспеченности трудовыми ресурсами. Сделайте необходимы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5.1</w:t>
      </w:r>
      <w:r>
        <w:rPr/>
        <w:t xml:space="preserve"> – Обеспеченность предприятия трудовыми ресурсам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275"/>
        <w:gridCol w:w="1843"/>
      </w:tblGrid>
      <w:tr>
        <w:trPr>
          <w:trHeight w:val="8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оцент обеспечен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реднесписочная численность производственного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 том числе 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закройщ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шве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вспомогательные 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- инженерно-технические работники и служа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Задача № 5.2</w:t>
      </w:r>
    </w:p>
    <w:p>
      <w:pPr>
        <w:pStyle w:val="TextBodyIndent"/>
        <w:spacing w:lineRule="auto" w:line="240"/>
        <w:rPr/>
      </w:pPr>
      <w:r>
        <w:rPr/>
        <w:t>По данным таблицы 5.2 проведите анализ качественного состава трудовых ресурсов по уровню квалификации работников за прошлый и отчетный годы. Определите средний тарифный разряд рабочих по анализируемым периодам. Сделайте выв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5.2</w:t>
      </w:r>
      <w:r>
        <w:rPr>
          <w:i/>
          <w:sz w:val="28"/>
        </w:rPr>
        <w:t xml:space="preserve"> </w:t>
      </w:r>
      <w:r>
        <w:rPr/>
        <w:t>– Состав рабочих по уровню квалификации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317"/>
        <w:gridCol w:w="2338"/>
        <w:gridCol w:w="2027"/>
      </w:tblGrid>
      <w:tr>
        <w:trPr>
          <w:trHeight w:val="237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Разряд рабочих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иф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эффициенты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рабочих на конец года, чел.</w:t>
            </w:r>
          </w:p>
        </w:tc>
      </w:tr>
      <w:tr>
        <w:trPr>
          <w:trHeight w:val="237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прошл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ный</w:t>
            </w:r>
          </w:p>
        </w:tc>
      </w:tr>
      <w:tr>
        <w:trPr>
          <w:trHeight w:val="31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92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1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1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>
          <w:trHeight w:val="292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31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627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тарифный разряд рабочи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и к решению задачи 5.2.</w:t>
      </w:r>
      <w:r>
        <w:rPr>
          <w:sz w:val="28"/>
        </w:rPr>
        <w:t xml:space="preserve"> Средний тарифный разряд рассчитывается по средневзвешенной арифметиче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5.3</w:t>
      </w:r>
    </w:p>
    <w:p>
      <w:pPr>
        <w:pStyle w:val="TextBodyIndent"/>
        <w:spacing w:lineRule="auto" w:line="240"/>
        <w:rPr/>
      </w:pPr>
      <w:r>
        <w:rPr/>
        <w:t>Проанализируйте показатели движения промышленно-производст-венных рабочих, рассчитав при этом коэффициенты оборота рабочей силы по приему и увольнению, а также коэффициент текучести кадров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5.3</w:t>
      </w:r>
      <w:r>
        <w:rPr/>
        <w:t xml:space="preserve"> – Данные о движении рабочей силы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2027"/>
        <w:gridCol w:w="1809"/>
      </w:tblGrid>
      <w:tr>
        <w:trPr>
          <w:trHeight w:val="54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каза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нализируемый год</w:t>
            </w:r>
          </w:p>
        </w:tc>
      </w:tr>
      <w:tr>
        <w:trPr>
          <w:trHeight w:val="32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было рабочих из организации,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>
          <w:trHeight w:val="30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.ч. по внеплановым причина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>
          <w:trHeight w:val="32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нято в организацию,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trHeight w:val="32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ое число рабочих,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Рекомендации к решению задачи 5.3.</w:t>
      </w:r>
      <w:r>
        <w:rPr>
          <w:sz w:val="28"/>
        </w:rPr>
        <w:t xml:space="preserve"> Для характеристики движения рабочей силы рассчитываются и анализируются следующие показатели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i/>
          <w:sz w:val="28"/>
        </w:rPr>
        <w:t>коэффициент оборота по приему рабочих</w:t>
      </w:r>
      <w:r>
        <w:rPr>
          <w:sz w:val="28"/>
        </w:rPr>
        <w:t>, определяется делением количества принятого персонала на работу на среднесписочную численность персонала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i/>
          <w:sz w:val="28"/>
        </w:rPr>
        <w:t>коэффициент оборота по выбытию</w:t>
      </w:r>
      <w:r>
        <w:rPr>
          <w:sz w:val="28"/>
        </w:rPr>
        <w:t>, определяется отношением количества уволившихся работников к среднесписочной численности персонала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i/>
          <w:sz w:val="28"/>
        </w:rPr>
        <w:t>коэффициент текучести кадров</w:t>
      </w:r>
      <w:r>
        <w:rPr>
          <w:sz w:val="28"/>
        </w:rPr>
        <w:t xml:space="preserve">, определяется отношением числа выбывших по внеплановым причинам к среднесписочной численности персонала. </w:t>
      </w:r>
    </w:p>
    <w:p>
      <w:pPr>
        <w:pStyle w:val="Normal"/>
        <w:spacing w:lineRule="auto" w:line="26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264"/>
        <w:ind w:firstLine="720"/>
        <w:rPr/>
      </w:pPr>
      <w:r>
        <w:rPr/>
        <w:t>Задача № 5.4</w:t>
      </w:r>
    </w:p>
    <w:p>
      <w:pPr>
        <w:pStyle w:val="TextBodyIndent"/>
        <w:spacing w:lineRule="auto" w:line="264"/>
        <w:rPr/>
      </w:pPr>
      <w:r>
        <w:rPr/>
        <w:t>Произведите анализ использования фонда рабочего времени. Определите влияние на общее число человеко-часов, отработанных всеми рабочими за год следующих факторов: среднесписочной численности рабочих, продолжительности рабочего года, продолжительности рабочего дня. Сделайте выводы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ind w:hanging="0"/>
        <w:rPr/>
      </w:pPr>
      <w:r>
        <w:rPr>
          <w:spacing w:val="40"/>
          <w:szCs w:val="28"/>
        </w:rPr>
        <w:t>Таблица 5.4</w:t>
      </w:r>
      <w:r>
        <w:rPr>
          <w:i/>
        </w:rPr>
        <w:t xml:space="preserve"> </w:t>
      </w:r>
      <w:r>
        <w:rPr/>
        <w:t>– Анализ использования фонда рабочего времени</w:t>
      </w:r>
    </w:p>
    <w:tbl>
      <w:tblPr>
        <w:tblW w:w="10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01"/>
        <w:gridCol w:w="1701"/>
      </w:tblGrid>
      <w:tr>
        <w:trPr>
          <w:trHeight w:val="5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акт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</w:rPr>
              <w:t>Общее число человеко-часов, отработанных всеми рабочими за год (тыс. человеко-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7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е число человеко-дней, отработанных всеми рабочими за год (тыс. человеко-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чих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олжительность рабочего года (д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олжительность рабочего дня (ча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64"/>
        <w:ind w:firstLine="720"/>
        <w:rPr/>
      </w:pPr>
      <w:r>
        <w:rPr/>
        <w:t>Задача № 5.5</w:t>
      </w:r>
    </w:p>
    <w:p>
      <w:pPr>
        <w:pStyle w:val="TextBodyIndent"/>
        <w:spacing w:lineRule="auto" w:line="264"/>
        <w:rPr/>
      </w:pPr>
      <w:r>
        <w:rPr/>
        <w:t>Проведите анализ эффективности использования трудовых ресурсов, сравнивая фактические данные с плановыми. Определите влияние производительности труда, удельного веса реализованной продукции в общем ее выпуске, рентабельности продаж на прибыль на одного работника. Сделайте выводы по анализу.</w:t>
      </w:r>
    </w:p>
    <w:p>
      <w:pPr>
        <w:pStyle w:val="Normal"/>
        <w:spacing w:lineRule="auto" w:line="264"/>
        <w:jc w:val="both"/>
        <w:rPr/>
      </w:pPr>
      <w:r>
        <w:rPr>
          <w:spacing w:val="40"/>
          <w:sz w:val="28"/>
          <w:szCs w:val="28"/>
        </w:rPr>
        <w:t>Таблица 5.5</w:t>
      </w:r>
      <w:r>
        <w:rPr>
          <w:i/>
          <w:sz w:val="28"/>
        </w:rPr>
        <w:t xml:space="preserve"> </w:t>
      </w:r>
      <w:r>
        <w:rPr>
          <w:sz w:val="28"/>
        </w:rPr>
        <w:t xml:space="preserve">– Данные для факторного анализа рентабельности </w:t>
      </w:r>
    </w:p>
    <w:p>
      <w:pPr>
        <w:pStyle w:val="Normal"/>
        <w:spacing w:lineRule="auto" w:line="264"/>
        <w:ind w:left="2127" w:hanging="0"/>
        <w:jc w:val="both"/>
        <w:rPr/>
      </w:pPr>
      <w:r>
        <w:rPr>
          <w:sz w:val="28"/>
        </w:rPr>
        <w:t>персона</w:t>
      </w:r>
      <w:r>
        <w:rPr/>
        <w:t>ла</w:t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503"/>
        <w:gridCol w:w="141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64"/>
              <w:rPr/>
            </w:pPr>
            <w:r>
              <w:rPr/>
              <w:t xml:space="preserve">Показатель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кт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1 Прибыль от реализации продукции, тыс. 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5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741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</w:rPr>
              <w:t>2 Валовой объем производства продукции в текущих ценах отчетного года, тыс. 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03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3 Выручка от реализации продукции, тыс.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9653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4 Среднесписочная численность работников, 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5 Рентабельность продаж, 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</w:rPr>
              <w:t>6 Удельный вес продаж в стоимости произведенной продук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7. Среднегодовая выработка продукции одним рабочим, тыс. 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8. Прибыль на одного работника, тыс. 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</w:rPr>
        <w:t>Рекомендации к решению задачи 5.5.</w:t>
      </w:r>
      <w:r>
        <w:rPr>
          <w:sz w:val="28"/>
        </w:rPr>
        <w:t xml:space="preserve"> Показатель рентабельности персонала определяется отношением прибыли от реализации продукции к среднесписочной численности персонал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64"/>
        <w:ind w:firstLine="720"/>
        <w:rPr/>
      </w:pPr>
      <w:r>
        <w:rPr/>
        <w:t>Задача № 5.6</w:t>
      </w:r>
    </w:p>
    <w:p>
      <w:pPr>
        <w:pStyle w:val="TextBodyIndent"/>
        <w:spacing w:lineRule="auto" w:line="264"/>
        <w:rPr/>
      </w:pPr>
      <w:r>
        <w:rPr/>
        <w:t>Проведите анализ влияния численности рабочих, использования рабочего времени и среднегодовой выработки на прирост объема выпуска продукции. Влияние факторов определите методом цепных подстановок. Сделайте необходимые выводы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pacing w:val="40"/>
          <w:sz w:val="28"/>
          <w:szCs w:val="28"/>
        </w:rPr>
        <w:t>Таблица 5.6</w:t>
      </w:r>
      <w:r>
        <w:rPr>
          <w:i/>
          <w:sz w:val="28"/>
        </w:rPr>
        <w:t xml:space="preserve"> </w:t>
      </w:r>
      <w:r>
        <w:rPr/>
        <w:t>– Анализ трудовых факторов</w:t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502"/>
        <w:gridCol w:w="15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64"/>
              <w:rPr/>
            </w:pPr>
            <w:r>
              <w:rPr/>
              <w:t>Показате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кт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1 Объем выпуска продукции, 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5964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1141621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2 Среднесписочная численность рабочих, 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694</w:t>
            </w:r>
          </w:p>
        </w:tc>
      </w:tr>
      <w:tr>
        <w:trPr>
          <w:trHeight w:val="7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3 Число дней, отработанных одним рабочим за год, д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4 Число часов, отработанных одним рабочим в течение дня, ча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5 Среднегодовая выработка одного рабочего, 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4,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7,3</w:t>
            </w:r>
          </w:p>
        </w:tc>
      </w:tr>
    </w:tbl>
    <w:p>
      <w:pPr>
        <w:pStyle w:val="Heading3"/>
        <w:spacing w:lineRule="auto" w:line="264"/>
        <w:ind w:firstLine="720"/>
        <w:rPr/>
      </w:pPr>
      <w:r>
        <w:rPr/>
      </w:r>
    </w:p>
    <w:p>
      <w:pPr>
        <w:pStyle w:val="Heading3"/>
        <w:spacing w:lineRule="auto" w:line="264"/>
        <w:ind w:firstLine="720"/>
        <w:rPr/>
      </w:pPr>
      <w:r>
        <w:rPr/>
        <w:t>Задача № 5.7</w:t>
      </w:r>
    </w:p>
    <w:p>
      <w:pPr>
        <w:pStyle w:val="TextBodyIndent"/>
        <w:spacing w:lineRule="auto" w:line="264"/>
        <w:rPr/>
      </w:pPr>
      <w:r>
        <w:rPr/>
        <w:t>Проведите анализ использования фонда рабочего времени, сравнивая фактические данные с плановыми. Определите влияние факторов на общий фонд рабочего времени. Сделайте необходимые выводы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5.7</w:t>
      </w:r>
      <w:r>
        <w:rPr>
          <w:i/>
          <w:sz w:val="28"/>
        </w:rPr>
        <w:t xml:space="preserve"> </w:t>
      </w:r>
      <w:r>
        <w:rPr>
          <w:sz w:val="28"/>
        </w:rPr>
        <w:t>– Использование трудовых ресурсов предприят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Отчетн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Среднегодовая численность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Отработано дней одним рабочим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тработано часов одним рабочим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2,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Средняя продолжительность рабочего дня,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Общий фонд рабочего времени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и к решению задачи 5.7.</w:t>
      </w:r>
      <w:r>
        <w:rPr>
          <w:sz w:val="28"/>
        </w:rPr>
        <w:t xml:space="preserve"> Фонд рабочего времени зависит от численности рабочих, количества отработанных дней одним рабочим в среднем за год и средней продолжительности рабочего д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5.8</w:t>
      </w:r>
    </w:p>
    <w:p>
      <w:pPr>
        <w:pStyle w:val="TextBodyIndent"/>
        <w:spacing w:lineRule="auto" w:line="240"/>
        <w:rPr/>
      </w:pPr>
      <w:r>
        <w:rPr/>
        <w:t>Проведите анализ фонда заработной платы предприятия, сравнивая фактические данные с плановыми. Определите экономию или перерасход фонда заработной платы. Сделайте выв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5.8</w:t>
      </w:r>
      <w:r>
        <w:rPr>
          <w:i/>
          <w:sz w:val="28"/>
        </w:rPr>
        <w:t xml:space="preserve"> </w:t>
      </w:r>
      <w:r>
        <w:rPr/>
        <w:t>– Показатели фонда заработной платы предприят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27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кт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 заработной платы, тыс.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перемен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 постоян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производства продукции, тыс.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екомендации к решению задачи 5.8.</w:t>
      </w:r>
      <w:r>
        <w:rPr>
          <w:sz w:val="28"/>
        </w:rPr>
        <w:t xml:space="preserve"> Вначале рассчитывают абсолютное и относительное отклонение фактической величины фонда заработной платы от плановой. Относительное отклонение рассчитывается как разность между фактически начисленной суммой зарплаты и плановым фондом, скорректированным на коэффициент выполнения плана по производству продукции. При этом надо иметь в виду, что корректируется только переменная часть фонда зарплаты. Постоянная часть оплаты труда не изменяется при увеличении или спаде производства. </w:t>
      </w:r>
      <w:r>
        <w:rPr>
          <w:i/>
          <w:sz w:val="28"/>
        </w:rPr>
        <w:t xml:space="preserve">Коэффициент выполнения плана по производству продукции </w:t>
      </w:r>
      <w:r>
        <w:rPr>
          <w:sz w:val="28"/>
        </w:rPr>
        <w:t>определяется отношением фактического объема производства продукции к плановому. Таким образом, относительное отклонение по фонду зарплаты можно определить по формуле: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ФЗП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= 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 - (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К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>
          <w:sz w:val="28"/>
        </w:rPr>
        <w:t>+ 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),                   (1)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 - фонд зарплаты фактическ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и ФЗП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- соответственно переменная и постоянная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умма планового фонда зарплаты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>
          <w:sz w:val="28"/>
        </w:rPr>
        <w:t xml:space="preserve"> - коэффициент выполнения плана по производству продукции.</w:t>
      </w:r>
    </w:p>
    <w:p>
      <w:pPr>
        <w:pStyle w:val="Heading3"/>
        <w:spacing w:lineRule="auto" w:line="240"/>
        <w:ind w:firstLine="720"/>
        <w:rPr/>
      </w:pPr>
      <w:r>
        <w:rPr/>
        <w:t>Задача № 5.9</w:t>
      </w:r>
    </w:p>
    <w:p>
      <w:pPr>
        <w:pStyle w:val="TextBodyIndent"/>
        <w:spacing w:lineRule="auto" w:line="240"/>
        <w:rPr/>
      </w:pPr>
      <w:r>
        <w:rPr/>
        <w:t>Проведите анализ производительности труда, сравнивая фактические данные с запланированными. Определите влияние факторов на среднегодовую выработку одного работ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>Таблица 5.9</w:t>
      </w:r>
      <w:r>
        <w:rPr>
          <w:i/>
          <w:sz w:val="28"/>
        </w:rPr>
        <w:t xml:space="preserve"> </w:t>
      </w:r>
      <w:r>
        <w:rPr/>
        <w:t>– Данные по производительности труда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1332"/>
        <w:gridCol w:w="1078"/>
      </w:tblGrid>
      <w:tr>
        <w:trPr>
          <w:trHeight w:val="357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Среднегодовая численность ПП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В том числе рабоч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Удельный вес рабочих в общей численности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Отработано дней одним рабочим за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Отработано часов всеми рабочим, 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450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Средняя продолжительность рабочего дня, 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Производство продукции в плановых ценах, тыс. 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600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Среднегодовая выработка одного работника, тыс. 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Выработка рабоче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среднегодовая, тыс. 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среднедневная, 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среднечасовая, 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Рекомендации к решению задачи 5.9. </w:t>
      </w:r>
      <w:r>
        <w:rPr>
          <w:sz w:val="28"/>
        </w:rPr>
        <w:t>Среднегодовую выработку продукции одним работником рассчитывают как произведение следующих показателей: удельного веса рабочих в общей численности работников, отработанных дней одним рабочим, средней продолжительности рабочего дня и среднечасовой вырабо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крыть содержание, цель и задачи анализа использования трудовых ресурсов и фонда заработной 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вать субъекты и пользователей результатов анализа использования трудов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еречислить и охарактеризовать методы и приемы анализа использования трудов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крыть систему показателей оценки обеспеченности организации кадрами, профессионального и квалификационного состава персон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Дать определение текучести кадров и раскрыть систему показателей анализа движения персонал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Назвать основные направления анализа использования фонда рабочего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Указать факторы изменения среднегодовой, среднедневной и среднечасовой вы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ровести анализ эффективности использования персонала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Раскрыть содержание анализа фонда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Использование рабочего времени характеризует следующий показате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реднечасовая выработ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коэффициент текучести кад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одолжительность рабочего дн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орот по при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Использование трудовых ресурсов и фонда оплаты труда признается эффективным, ес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индекс роста средней заработной платы опережает индекс роста годовой выработки одного работ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индекс роста годовой выработки одного работника опережает индекс роста средней заработной пл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темпы роста оплаты труда опережают темпы роста его производи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темпы роста оплаты труда равны темпам роста его производ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Для анализа качественного состава трудовых ресурсов предприятия не используется группиров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сонала п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озраст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разова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тажу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валификации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эффициент оборота персонала по выбытию определяется как отношение количества... к среднесписочной численности персон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инятого на работу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волившихся работ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аботников, уволившихся по собственному желанию и за нарушение трудов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работников, проработавших весь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Коэффициент оборота по выбытию персонала определяется как отношение количест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олившихся работников 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численности персонала на начало г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численности персонала на конец г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реднесписочной численности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личеству среднегодовых работ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Относительное отклонение фактической величины фонда заработной платы (ФЗП) от планово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фактическая величина ФЗП - плановая величина ФЗ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фактическая величина ФЗП - плановая переменная часть ФЗП х коэффициент темпа роста выручки + плановая постоянная часть ФЗ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фактическая величина ФЗП - плановая величина ФЗП х коэффициент темпа роста выруч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лановая величина ФЗП х коэффициент темпа роста выручки - фактическая величина ФЗ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Среднегодовая выработка продукции в стоимостном измерении на одного среднесписочн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ника определяется ка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тношение стоимости продукции к среднесписочной численности производственных рабоч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тношение среднесписочной численности производственных рабочих к стоимости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оизведение удельного веса производственных рабочих в общей численности персонала на их среднегодовую выработк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роизведение уровня фондовооруженности труда на среднесписочную численность работ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Для характеристики движения рабочей силы используют коэффицие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борота по приему рабоч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орота по выбыт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текучести кад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но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Использование трудовых ресурсов и фонда оплаты труда эффективно, ес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емпы роста оплаты труда опережают темпы роста его производи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темпы роста производительности труда опережают темпы роста его опл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индекс роста средней зарплаты опережает индекс роста годовой выработки одного работник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индекс роста средней зарплаты равен индексу роста годовой выработки одного работ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Коэффициент текучести кадров определяется как отношение количества... к среднесписочно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инятого на работу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волившихся работ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аботников, уволившихся по собственному желанию и за нарушение трудов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работников, проработавших весь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Коэффициент оборота по приему персонала определяется как отношение количества принятого 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у персонала 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численности персонала на начало г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численности персонала на конец г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реднесписочной численности персон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личеству среднегодовых работ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Связь производительности труда и размеров его оплаты выражается показател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ыручки на одного среднегодового работ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ыручки на один рубль заработной пл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ибыли на одного среднегодового работ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аловой продукции на одного среднегодового работ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Численность персонала предприятия увеличилась на 12 человек и составила 98 человек в отчетном году. Производительность труда возросла с 5400 тыс. р. до 5600 тыс. р. Прирост продукции, полученной за счет роста производительности труда, равен ... тыс. р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19 6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24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17 2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Производительность труда одного рабочего основного производства увеличилась на 2 %, 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работная плата - на 4 %. Это свидетельствует 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окращении продолжительности дн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есоответствии темпов роста производительности труда и темпов роста заработной пл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трудоемкости продукции и фондовооруженности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firstLine="720"/>
        <w:rPr/>
      </w:pPr>
      <w:r>
        <w:rPr/>
        <w:t>Тема 6. АНАЛИЗ СЕБЕСТОИМОСТИ ПРОДУКЦИИ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264"/>
        <w:ind w:firstLine="720"/>
        <w:rPr/>
      </w:pPr>
      <w:r>
        <w:rPr/>
        <w:t>Задача № 6.1</w:t>
      </w:r>
    </w:p>
    <w:p>
      <w:pPr>
        <w:pStyle w:val="TextBodyIndent"/>
        <w:spacing w:lineRule="auto" w:line="264"/>
        <w:rPr/>
      </w:pPr>
      <w:r>
        <w:rPr/>
        <w:t>Дайте анализ общей суммы затрат на производство продукции, определив структуру затрат в полной себестоимости продукции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spacing w:val="40"/>
          <w:sz w:val="28"/>
          <w:szCs w:val="28"/>
        </w:rPr>
        <w:t>Таблица 6.1</w:t>
      </w:r>
      <w:r>
        <w:rPr>
          <w:i/>
          <w:sz w:val="28"/>
        </w:rPr>
        <w:t xml:space="preserve"> </w:t>
      </w:r>
      <w:r>
        <w:rPr/>
        <w:t>– Затраты на производство продук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45"/>
        <w:gridCol w:w="1046"/>
        <w:gridCol w:w="1064"/>
        <w:gridCol w:w="992"/>
        <w:gridCol w:w="992"/>
        <w:gridCol w:w="993"/>
      </w:tblGrid>
      <w:tr>
        <w:trPr>
          <w:trHeight w:val="24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64"/>
              <w:rPr/>
            </w:pPr>
            <w:r>
              <w:rPr/>
              <w:t>Элементы затрат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64"/>
              <w:rPr/>
            </w:pPr>
            <w:r>
              <w:rPr/>
              <w:t>Структура затрат, %</w:t>
            </w:r>
          </w:p>
        </w:tc>
      </w:tr>
      <w:tr>
        <w:trPr>
          <w:trHeight w:val="24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Оплата тру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98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11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</w:rPr>
              <w:t>Отчисления в фонд социальной защи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4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1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64"/>
              <w:rPr/>
            </w:pPr>
            <w:r>
              <w:rPr/>
              <w:t>Материальные затр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5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ырье и материал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5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пли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5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электроэнерг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65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1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2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65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5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переменные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5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53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постоянные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9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61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64"/>
        <w:ind w:firstLine="720"/>
        <w:rPr/>
      </w:pPr>
      <w:r>
        <w:rPr/>
        <w:t>Задача № 6.2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Проведите анализ затрат на производство в расчете на 1 рубль выручки от реализации продукции, сравнивая данные отчетного года с предыдущим годом. Сделайте выводы.</w:t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6.2 </w:t>
      </w:r>
      <w:r>
        <w:rPr>
          <w:sz w:val="28"/>
        </w:rPr>
        <w:t xml:space="preserve">– Анализ затрат на производство продукции на 1 рубль </w:t>
      </w:r>
    </w:p>
    <w:p>
      <w:pPr>
        <w:pStyle w:val="Normal"/>
        <w:ind w:left="2127" w:hanging="0"/>
        <w:jc w:val="both"/>
        <w:rPr>
          <w:sz w:val="28"/>
        </w:rPr>
      </w:pPr>
      <w:r>
        <w:rPr>
          <w:sz w:val="28"/>
        </w:rPr>
        <w:t>выручки, р.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45"/>
        <w:gridCol w:w="184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траты на производство в расчете на 1р. выручки от реализации продукции (за вычетом НДС, акцизов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териальные затр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атраты на оплату тру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исления на социальные нуж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мортизация основных фон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чие затр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720"/>
        <w:rPr/>
      </w:pPr>
      <w:r>
        <w:rPr/>
        <w:t>Задача № 6.3</w:t>
      </w:r>
    </w:p>
    <w:p>
      <w:pPr>
        <w:pStyle w:val="21"/>
        <w:rPr/>
      </w:pPr>
      <w:r>
        <w:rPr>
          <w:b w:val="false"/>
        </w:rPr>
        <w:t>Рассчитайте затраты на 1 рубль товарной продукции, оцените выполнение бизнес-плана по затратам на 1р. товарной продукции.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hanging="0"/>
        <w:rPr/>
      </w:pPr>
      <w:r>
        <w:rPr>
          <w:b w:val="false"/>
          <w:spacing w:val="40"/>
          <w:szCs w:val="28"/>
        </w:rPr>
        <w:t>Таблица 6.3</w:t>
      </w:r>
      <w:r>
        <w:rPr>
          <w:b w:val="false"/>
          <w:i/>
        </w:rPr>
        <w:t xml:space="preserve">- </w:t>
      </w:r>
      <w:r>
        <w:rPr>
          <w:b w:val="false"/>
        </w:rPr>
        <w:t>Анализ затрат на 1 рубль продукци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19"/>
        <w:gridCol w:w="1276"/>
      </w:tblGrid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ак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Плановая себестоимость всей товарной продукции, тыс.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Себестоимость всей фактически выпущенной товарной продукции, тыс.р.:</w:t>
            </w:r>
          </w:p>
          <w:p>
            <w:pPr>
              <w:pStyle w:val="21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) по плановой себестоимости</w:t>
            </w:r>
          </w:p>
          <w:p>
            <w:pPr>
              <w:pStyle w:val="21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) по фактической себесто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оварная продукция, тыс.р.:</w:t>
            </w:r>
          </w:p>
          <w:p>
            <w:pPr>
              <w:pStyle w:val="21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) по утвержденному бизнес-плану</w:t>
            </w:r>
          </w:p>
          <w:p>
            <w:pPr>
              <w:pStyle w:val="21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) фактически в ценах, принятых в бизнес-плане</w:t>
            </w:r>
          </w:p>
          <w:p>
            <w:pPr>
              <w:pStyle w:val="21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) фактически в ценах, действовавших в отчетном год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6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2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1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8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Затраты на 1р. товарной продукции по утвержденному план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Затраты на 1р. фактически выпущенной товарной продук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Затраты на 1р. товарной продукции в ценах, действовавших в предыдущем год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720"/>
        <w:rPr/>
      </w:pPr>
      <w:r>
        <w:rPr/>
        <w:t>Задача № 6.4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Проанализируйте структуру себестоимости продукции по элементам расходов. Сравните отчетные данные с планом, а также с предшествующим годом. Сделайте выводы.</w:t>
      </w:r>
    </w:p>
    <w:p>
      <w:pPr>
        <w:pStyle w:val="21"/>
        <w:spacing w:lineRule="auto" w:line="216"/>
        <w:ind w:hanging="0"/>
        <w:rPr/>
      </w:pPr>
      <w:r>
        <w:rPr>
          <w:b w:val="false"/>
          <w:spacing w:val="40"/>
          <w:szCs w:val="28"/>
        </w:rPr>
        <w:t>Таблица 6.4</w:t>
      </w:r>
      <w:r>
        <w:rPr>
          <w:b w:val="false"/>
          <w:i/>
        </w:rPr>
        <w:t xml:space="preserve"> </w:t>
      </w:r>
      <w:r>
        <w:rPr/>
        <w:t>– Анализ себестоимости по элементам расходов</w:t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21"/>
        <w:gridCol w:w="922"/>
        <w:gridCol w:w="922"/>
        <w:gridCol w:w="921"/>
        <w:gridCol w:w="921"/>
        <w:gridCol w:w="922"/>
        <w:gridCol w:w="921"/>
        <w:gridCol w:w="923"/>
      </w:tblGrid>
      <w:tr>
        <w:trPr>
          <w:trHeight w:val="31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 w:val="false"/>
                <w:sz w:val="24"/>
              </w:rPr>
              <w:t>Элементы зат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 w:val="false"/>
                <w:sz w:val="24"/>
              </w:rPr>
              <w:t>За предшествующи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 факту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 w:val="false"/>
                <w:sz w:val="24"/>
              </w:rPr>
              <w:t>Изменение фактических удельных весов по сравнению с</w:t>
            </w:r>
          </w:p>
        </w:tc>
      </w:tr>
      <w:tr>
        <w:trPr>
          <w:trHeight w:val="31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ыс.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ыс.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ыс.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 w:val="false"/>
                <w:sz w:val="24"/>
              </w:rPr>
              <w:t>предше-ствую-щим го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пла-ном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/>
            </w:pPr>
            <w:r>
              <w:rPr>
                <w:b w:val="false"/>
              </w:rPr>
              <w:t>Материаль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рпл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/>
            </w:pPr>
            <w:r>
              <w:rPr>
                <w:b w:val="false"/>
              </w:rPr>
              <w:t>Отчисления в фонд социальной защи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 основ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/>
            </w:pPr>
            <w:r>
              <w:rPr>
                <w:b w:val="false"/>
              </w:rPr>
              <w:t>Прочие производственные расхо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0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hanging="0"/>
              <w:rPr/>
            </w:pPr>
            <w:r>
              <w:rPr>
                <w:b w:val="false"/>
              </w:rPr>
              <w:t>Итого производственных затра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16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дача № 6.5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</w:rPr>
        <w:t>Проведите анализ затрат на 1 рубль продукции, рассчитав основные факторы, оказывающие влияние на данный показатель. Сделайте необходимые выводы.</w:t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/>
      </w:pPr>
      <w:r>
        <w:rPr>
          <w:spacing w:val="40"/>
          <w:sz w:val="28"/>
          <w:szCs w:val="28"/>
        </w:rPr>
        <w:t>Таблица 6.5</w:t>
      </w:r>
      <w:r>
        <w:rPr>
          <w:i/>
          <w:sz w:val="28"/>
        </w:rPr>
        <w:t xml:space="preserve"> </w:t>
      </w:r>
      <w:r>
        <w:rPr>
          <w:sz w:val="28"/>
        </w:rPr>
        <w:t>– Анализ затрат на 1 рубль продукции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34"/>
        <w:gridCol w:w="1382"/>
        <w:gridCol w:w="1382"/>
        <w:gridCol w:w="1382"/>
        <w:gridCol w:w="1383"/>
      </w:tblGrid>
      <w:tr>
        <w:trPr>
          <w:trHeight w:val="24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/>
              <w:rPr/>
            </w:pPr>
            <w:r>
              <w:rPr/>
              <w:t>План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выпуск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 плановой себе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 фактической себестоимости, скорректиро-ванной на плановые це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 фактической себестоимости и плановым ценам на продук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 фактической себестоимости и действующим в отчетном году ценам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</w:rPr>
              <w:t>Полная себестоимость, 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90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3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51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</w:rPr>
              <w:t>Продукция товарная, 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40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45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45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45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445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Затраты на 1 рубль товарной продукции,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Рекомендации к решению задачи 6.5. </w:t>
      </w:r>
      <w:r>
        <w:rPr>
          <w:sz w:val="28"/>
        </w:rPr>
        <w:t>На изменение затрат на 1 рубль товарной продукции оказывают влияние следующие факторы: изменение структуры и ассортимента продукции; отклонение от плановой себестоимости; изменение цен на сырье и полуфабрикаты; изменение цен на товарную продук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spacing w:lineRule="auto" w:line="240"/>
        <w:ind w:firstLine="720"/>
        <w:rPr/>
      </w:pPr>
      <w:r>
        <w:rPr/>
        <w:t>Задача № 6.6</w:t>
      </w:r>
    </w:p>
    <w:p>
      <w:pPr>
        <w:pStyle w:val="TextBodyIndent"/>
        <w:spacing w:lineRule="auto" w:line="240"/>
        <w:rPr/>
      </w:pPr>
      <w:r>
        <w:rPr/>
        <w:t>По данным таблицы 6.6 проведите анализ затрат по экономическим элементам, сравнивая фактические данные с плановыми. Определите структуру затрат в общей их сумме. Сделайте вывод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 xml:space="preserve">Таблица 6.6 </w:t>
      </w:r>
      <w:r>
        <w:rPr/>
        <w:t>- Анализ затрат по экономическим элементам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55"/>
        <w:gridCol w:w="1199"/>
        <w:gridCol w:w="1112"/>
        <w:gridCol w:w="1156"/>
      </w:tblGrid>
      <w:tr>
        <w:trPr>
          <w:trHeight w:val="240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тыс. 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тыс. 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ырье, материалы, покупные полуфабрика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372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спомогательные материал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Топливо со сторо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Энергия со сторо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2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рплата основная и дополните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25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исления на зарпла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ч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32"/>
        <w:ind w:hanging="0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крытьцель, задачи, информационную базу анализа затр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вестиклассификациюзатрат, используемую для целей экономического анали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характеризовать значение деления затрат на постоянные и переменные для целей управления производственной деятельно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еречислить элементы затрат и раскрыть их экономическое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характеризовать факторы, оказывающие влияние на величину затрат на 1 руб. проду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еречислить резервы снижения затра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овные обобщающие показатели, применяемые в анализе себестоимости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та затрат, калькуляция себестоимост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о-переменные и условно-постоянные затр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ая сумма затрат, затраты на 1 р. объема реализации услуг, себестоимость единицы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ямые материальные затраты, прямые трудовые затраты, косвенные затр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ой показатель, характеризующий эффективность затрат, рассчитывается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прибыли к сумме полученной выру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прибыли к сумме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прибыли к среднегодовой стоимости совокупного капи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ношение прибыли к среднегодовой стоимости отдельных слагаемых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ъективной причиной повышения себестоимости продукции слу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автоматизации и механизации процессов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ляционный рост цен на потребляемые материальные ресур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ровень технологического развития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 детерминированном факторном анализе себестоимости единицы продукции по отдельным е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 не принимается во вним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роизводства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продукции (ассортимен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удельных переменных затрат на единицу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ровень (величина) постоян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ить относительное отклонение затрат на производство продукции отчетного года к уровню базисного года, если себестоимость продукции в базисном году - 111,7 млн. р., в отчетном году -124,3 млн. р.; продукция базисного года - 149,8 млн. р., отчетного года - 160,2 млн. р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,6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0,7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4,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0,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лная, или коммерческая, себестоимость продукции отличается от величины производственной себестоимости на величи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мортизационных отчис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ов будущих пери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трат на реализацию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ч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Имеются следующие данные по предприятию: объем производства - 1200 изделий, удельные переменные затраты - 1,5 тыс. р., постоянные затраты - 1400 тыс. р. Определить себестоимость производства единицы изделия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,67 тыс.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13 тыс.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1 тыс. 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3,14 тыс.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Абсолютное отклонение в целом по себестоимости реализованной продукции в отчетном году к уровню базисного года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разница между себестоимостью продукции отчетного года и себестоимостью продукции базисного года, скорректированной на темп роста продук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разница между себестоимостями продукции, реализованной в отчетном и базис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разница между себестоимостью продукции отчетного года и себестоимостью продукции базисного года, скорректированной на объем 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к разница между себестоимостью продукции, реализованной в отчетном году, и выручкой от продаж в базис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Анализ структуры затрат на производство продукции и ее изменений за отчетный период по отдельным элементам затрат позволяет оцен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лияние изменений каждой статьи на сумму абсолютной экономии или перерасхода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лияние изменений каждой статьи на сумму относительной экономии или перерасхода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териалоемкость, трудоемкость, фондоемкость производства, их влияние на себесто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териалоемкость, трудоемкость, фондоемкость производства, их влияние на оборачиваемость средств.</w:t>
      </w:r>
    </w:p>
    <w:p>
      <w:pPr>
        <w:pStyle w:val="TextBodyIndent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32"/>
        <w:rPr>
          <w:b/>
          <w:b/>
        </w:rPr>
      </w:pPr>
      <w:r>
        <w:rPr>
          <w:b/>
        </w:rPr>
        <w:t>Тема 7 АНАЛИЗ ПРИБЫЛИ И РЕНТАБЕЛЬНОСТИ</w:t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 7.1</w:t>
      </w:r>
    </w:p>
    <w:p>
      <w:pPr>
        <w:pStyle w:val="TextBodyIndent"/>
        <w:spacing w:lineRule="auto" w:line="256"/>
        <w:rPr/>
      </w:pPr>
      <w:r>
        <w:rPr/>
        <w:t>Предприятие осваивает выпуск новой продукции. Переменные затраты на единицу продукции составляют 6 000 р. Затраты постоянные в пределах релевантного ряда – 480 000 р. Предполагаемая продажная цена единицы продукции – 8 000 р. Определите критический объем производства в натуральном и стоимостном выражении.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 7.2</w:t>
      </w:r>
    </w:p>
    <w:p>
      <w:pPr>
        <w:pStyle w:val="TextBodyIndent"/>
        <w:spacing w:lineRule="auto" w:line="256"/>
        <w:rPr/>
      </w:pPr>
      <w:r>
        <w:rPr/>
        <w:t>Предприятие проводит работу по расширению рынка сбыта продукции и предполагает снизить цену на продукцию для увеличения покупательского спроса и готово пойти на увеличение критического объема производства до 300 единиц. Используя данные задачи 7.1, рассчитайте критическую цену, новый критический объем производства и сумму переменных издержек для критического объема.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 7.3</w:t>
      </w:r>
    </w:p>
    <w:p>
      <w:pPr>
        <w:pStyle w:val="TextBodyIndent"/>
        <w:spacing w:lineRule="auto" w:line="256"/>
        <w:rPr/>
      </w:pPr>
      <w:r>
        <w:rPr/>
        <w:t xml:space="preserve">Используя данные задач 7.1 и 7.2, рассчитайте, каким должен быть объем производства, чтобы: </w:t>
      </w:r>
    </w:p>
    <w:p>
      <w:pPr>
        <w:pStyle w:val="TextBodyIndent"/>
        <w:spacing w:lineRule="auto" w:line="256"/>
        <w:rPr/>
      </w:pPr>
      <w:r>
        <w:rPr/>
        <w:t xml:space="preserve">а) прибыль от продаж составила 360 000 р.; </w:t>
      </w:r>
    </w:p>
    <w:p>
      <w:pPr>
        <w:pStyle w:val="TextBodyIndent"/>
        <w:spacing w:lineRule="auto" w:line="256"/>
        <w:rPr/>
      </w:pPr>
      <w:r>
        <w:rPr/>
        <w:t>б) прибыль после уплаты налога составила бы 360 000 р.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 7.4</w:t>
      </w:r>
    </w:p>
    <w:p>
      <w:pPr>
        <w:pStyle w:val="TextBodyIndent"/>
        <w:spacing w:lineRule="auto" w:line="256"/>
        <w:rPr/>
      </w:pPr>
      <w:r>
        <w:rPr/>
        <w:t>Предприятие планирует продать 300 000 единиц продукции. Затраты постоянные составляют 420 000 р., переменные – 60% от цены продаж. Какую цену необходимо установить на единицу продукции, чтобы прибыль от продаж равнялась 1000 000 р.?</w:t>
      </w:r>
    </w:p>
    <w:p>
      <w:pPr>
        <w:pStyle w:val="TextBodyIndent"/>
        <w:spacing w:lineRule="auto" w:line="256"/>
        <w:rPr/>
      </w:pPr>
      <w:r>
        <w:rPr/>
      </w:r>
    </w:p>
    <w:p>
      <w:pPr>
        <w:pStyle w:val="TextBodyIndent"/>
        <w:spacing w:lineRule="auto" w:line="256"/>
        <w:rPr>
          <w:b/>
          <w:b/>
        </w:rPr>
      </w:pPr>
      <w:r>
        <w:rPr>
          <w:b/>
        </w:rPr>
        <w:t>Задача № 7.5</w:t>
      </w:r>
    </w:p>
    <w:p>
      <w:pPr>
        <w:pStyle w:val="TextBodyIndent"/>
        <w:spacing w:lineRule="auto" w:line="256"/>
        <w:rPr/>
      </w:pPr>
      <w:r>
        <w:rPr/>
        <w:t xml:space="preserve">По приведенным за отчетный год данным рассчитать: </w:t>
      </w:r>
    </w:p>
    <w:p>
      <w:pPr>
        <w:pStyle w:val="TextBodyIndent"/>
        <w:spacing w:lineRule="auto" w:line="256"/>
        <w:ind w:left="720" w:hanging="0"/>
        <w:rPr/>
      </w:pPr>
      <w:r>
        <w:rPr/>
        <w:t>а) критический объем продаж;</w:t>
      </w:r>
    </w:p>
    <w:p>
      <w:pPr>
        <w:pStyle w:val="TextBodyIndent"/>
        <w:spacing w:lineRule="auto" w:line="256"/>
        <w:rPr/>
      </w:pPr>
      <w:r>
        <w:rPr/>
        <w:t>б) запас финансовой прочности и уровень запаса финансовой прочности.</w:t>
      </w:r>
    </w:p>
    <w:p>
      <w:pPr>
        <w:pStyle w:val="TextBodyIndent"/>
        <w:spacing w:lineRule="auto" w:line="256"/>
        <w:rPr/>
      </w:pPr>
      <w:r>
        <w:rPr/>
        <w:t>Исходные данные: чистая выручка от реализации – 1448 000 р.; издержки переменные – 9820 000 р.; издержки постоянные – 3660 000 р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7.6</w:t>
      </w:r>
    </w:p>
    <w:p>
      <w:pPr>
        <w:pStyle w:val="TextBodyIndent"/>
        <w:spacing w:lineRule="auto" w:line="240"/>
        <w:rPr/>
      </w:pPr>
      <w:r>
        <w:rPr/>
        <w:t>Продажная цена одного изделия равна 4800 р. Переменные затраты на единицу изделия – 3000 р. Постоянные затраты составляют 340 000 р. Определите:</w:t>
      </w:r>
    </w:p>
    <w:p>
      <w:pPr>
        <w:pStyle w:val="TextBodyIndent"/>
        <w:spacing w:lineRule="auto" w:line="240"/>
        <w:rPr/>
      </w:pPr>
      <w:r>
        <w:rPr/>
        <w:t>а) порог рентабельности;</w:t>
      </w:r>
    </w:p>
    <w:p>
      <w:pPr>
        <w:pStyle w:val="TextBodyIndent"/>
        <w:spacing w:lineRule="auto" w:line="240"/>
        <w:rPr/>
      </w:pPr>
      <w:r>
        <w:rPr/>
        <w:t>б) порог рентабельности, если предполагается снизить продажную цену единицы изделия на 5%, предполагаемое увеличение переменных затрат на одно изделие 15%, а также снижение постоянных затрат – 10%;</w:t>
      </w:r>
    </w:p>
    <w:p>
      <w:pPr>
        <w:pStyle w:val="TextBodyIndent"/>
        <w:spacing w:lineRule="auto" w:line="240"/>
        <w:rPr/>
      </w:pPr>
      <w:r>
        <w:rPr/>
        <w:t>в) рассчитать влияние факторов на величину изменения порога рентабельности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7.7</w:t>
      </w:r>
    </w:p>
    <w:p>
      <w:pPr>
        <w:pStyle w:val="TextBodyIndent"/>
        <w:spacing w:lineRule="auto" w:line="240"/>
        <w:rPr/>
      </w:pPr>
      <w:r>
        <w:rPr/>
        <w:t>По данным таблицы 7.1 рассчитать двумя способами величину производственного левериджа в 2001 и 2002 годах. Объяснить различия в его величине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spacing w:val="40"/>
          <w:szCs w:val="28"/>
        </w:rPr>
        <w:t>Таблица 7.1</w:t>
      </w:r>
      <w:r>
        <w:rPr>
          <w:i/>
        </w:rPr>
        <w:t xml:space="preserve"> </w:t>
      </w:r>
      <w:r>
        <w:rPr/>
        <w:t>– Анализ производственного левериджа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758"/>
        <w:gridCol w:w="1361"/>
        <w:gridCol w:w="1134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ритический объем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 Количество реализованных издел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 Продажная цена единицы изделия, 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3 Переменные затраты на единицу изделия, 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 Постоянные затраты на весь выпуск, тыс. 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5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i/>
        </w:rPr>
        <w:t>Рекомендации к решению задачи 7.7.</w:t>
      </w:r>
      <w:r>
        <w:rPr/>
        <w:t xml:space="preserve"> Величину производственного левериджа можно рассчитать по следующим формулам:</w:t>
      </w:r>
    </w:p>
    <w:p>
      <w:pPr>
        <w:pStyle w:val="TextBodyIndent"/>
        <w:spacing w:lineRule="auto" w:line="240"/>
        <w:ind w:hanging="0"/>
        <w:jc w:val="right"/>
        <w:rPr/>
      </w:pPr>
      <w:r>
        <w:rPr/>
        <w:t xml:space="preserve">                                         </w:t>
      </w:r>
      <w:r>
        <w:rPr/>
        <w:t>Л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ФП</m:t>
                </m:r>
              </m:sub>
            </m:sSub>
          </m:den>
        </m:f>
      </m:oMath>
      <w:r>
        <w:rPr/>
        <w:t>,                                                      (2)</w:t>
      </w:r>
    </w:p>
    <w:p>
      <w:pPr>
        <w:pStyle w:val="TextBodyIndent"/>
        <w:spacing w:lineRule="auto" w:line="240"/>
        <w:ind w:left="720" w:hanging="0"/>
        <w:rPr/>
      </w:pPr>
      <w:r>
        <w:rPr/>
        <w:t>где У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ФП</m:t>
            </m:r>
          </m:sub>
        </m:sSub>
      </m:oMath>
      <w:r>
        <w:rPr/>
        <w:t>- уровень запаса финансовой прочности;</w:t>
      </w:r>
    </w:p>
    <w:p>
      <w:pPr>
        <w:pStyle w:val="TextBodyIndent"/>
        <w:spacing w:lineRule="auto" w:line="240"/>
        <w:ind w:hanging="0"/>
        <w:jc w:val="right"/>
        <w:rPr/>
      </w:pPr>
      <w:r>
        <w:rPr/>
        <w:t xml:space="preserve">                                       </w:t>
      </w:r>
      <w:r>
        <w:rPr/>
        <w:t>Л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/>
        <w:t>,                                                       (3)</w:t>
      </w:r>
    </w:p>
    <w:p>
      <w:pPr>
        <w:pStyle w:val="TextBodyIndent"/>
        <w:spacing w:lineRule="auto" w:line="240"/>
        <w:ind w:left="720" w:hanging="0"/>
        <w:rPr/>
      </w:pPr>
      <w:r>
        <w:rPr/>
        <w:t>где МД - общий маржинальный доход,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      </w:t>
      </w:r>
      <w:r>
        <w:rPr/>
        <w:t>Р - прибыль от продаж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7.8</w:t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ниже данных проанализируйте влияние на рентабельности продукции прибыли от реализации и объема реализации, используя в начале метод цепных подстановок, а затем интегральный метод. Проанализируйте полученные результаты, чем вызваны отличия в полученных расчетах? Сделайт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Таблица 7.2 - </w:t>
      </w:r>
      <w:r>
        <w:rPr>
          <w:sz w:val="28"/>
          <w:szCs w:val="28"/>
        </w:rPr>
        <w:t>Анализ прибыли и рентабельности</w:t>
      </w:r>
    </w:p>
    <w:tbl>
      <w:tblPr>
        <w:tblW w:w="978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4"/>
        <w:gridCol w:w="2138"/>
        <w:gridCol w:w="1985"/>
        <w:gridCol w:w="1804"/>
      </w:tblGrid>
      <w:tr>
        <w:trPr>
          <w:trHeight w:val="745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 обознач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й го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exac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реализации продукции, тыс.ден.е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7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6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3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ибыль от реализации, тыс.ден.ед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Уровень рентабельности продук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ределить самостоятельн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7.9</w:t>
      </w:r>
    </w:p>
    <w:p>
      <w:pPr>
        <w:pStyle w:val="Normal"/>
        <w:ind w:right="-14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ижеприведенных данных с помощью способа абсолютных разниц проанализировать влияние на изменение рентабельности вложений предприятия: рентабельности основной  деятельности, оборачиваемости</w:t>
      </w:r>
    </w:p>
    <w:p>
      <w:pPr>
        <w:pStyle w:val="Normal"/>
        <w:ind w:right="-24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х активов и структуры имущества. </w:t>
      </w:r>
    </w:p>
    <w:p>
      <w:pPr>
        <w:pStyle w:val="Normal"/>
        <w:ind w:right="-2434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необходимые выводы.</w:t>
      </w:r>
    </w:p>
    <w:p>
      <w:pPr>
        <w:pStyle w:val="Normal"/>
        <w:ind w:right="-24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7.2 - </w:t>
      </w:r>
      <w:r>
        <w:rPr>
          <w:sz w:val="28"/>
          <w:szCs w:val="28"/>
        </w:rPr>
        <w:t>Анализ прибыли, рентабельности и оборачиваемости активов</w:t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1700"/>
        <w:gridCol w:w="1841"/>
        <w:gridCol w:w="1800"/>
      </w:tblGrid>
      <w:tr>
        <w:trPr>
          <w:trHeight w:val="973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обозначения        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быль от реализации, тыс.ден.ед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учка от реализации, тыс.ден.ед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0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43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негодовая стоимость имущества, тыс.ден.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Производственных актив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bscript"/>
              </w:rPr>
              <w:t>ак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 70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 350</w:t>
            </w:r>
          </w:p>
        </w:tc>
      </w:tr>
      <w:tr>
        <w:trPr>
          <w:trHeight w:val="424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(самостоятельн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нтабельность всех вложен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нтабельность основной   деятельност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орачиваемость производственных актив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 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д. вес производственных активов в общей стоимости имущест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Охарактеризовать состав и содержание доходов и расходов, отражаемых в отчете о прибылях и убытка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Раскрыть порядок формирования важнейших показателей финансовых результатов деятельности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Назватьфакторы, оказывающие влияние на изменение прибыли от продаж, прибыли до налогообложения и чистой прибыл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Раскрыть процедуры анализа динамики и структуры финансовых результатов деятельности организации по данным отчета о финансовых результата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Охарактеризовать содержание методики факторного анализа прибыли от продаж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Назвать особенности анализа операционных и прочих доходов и расходов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Раскрыть методику расчета маржинального дохода, порога рентабельности и запаса финансовой прочности по данным отчета о финансовых результа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Укажите последовательность формирования показателей прибыли в отчете о финансовых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аловая прибы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рибыль (убыток) от продаж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чистая прибыль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прибыль (убыток) до налогооб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Вертикальный анализ отчета о финансовых результатах предполаг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сравнение каждой позиции отчета с показателями базисного периода и определение абсолютных 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х отклон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ыявление структурных изменений в составе балансовой прибы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пределение основной тенденции показателей прибыли, очищенной от случайных влияний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установление причинно-следственных взаимосвязей между величиной прибыли и основными факторами, определяющими ее величи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Горизонтальный (динамический) анализ отчета о финансовых результатах предполаг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сравнение каждой позиции отчета с показателями базисного периода и определение абсолютных 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х отклон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ыявление структурных изменений в составе балансовой прибы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пределение основной тенденции показателей прибыли, очищенной от случайных влияний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установление причинно-следственной взаимосвязи между величиной прибыли и основными факторами, определяющими ее величи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С помощью детерминированного факторного анализа прибыли от продаж оцени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динамика формирования финансовых результа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труктура прибыли от продаж и чистой прибы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лияние на прибыль изменения основных факторов ее формирования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качество источников формирования прибы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Для расчета влияния изменения отпускных цен на прибыль необходим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изменение цен умножить на объем продукции, реализованной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изменение цен умножить на объем продукции, реализованной в базис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цену базисного периода умножить на объем продукции, реализованной в отчетном году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цену базисного периода умножить на объем продукции, реализованной в базисном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Изменение величины прибыли за счет объема реализации можно определ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утем умножения изменения объема реализации на прибыль от реализации 1 ед. продукции в базисном году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утем умножения изменения объема реализации на прибыль от реализации 1 ед. продукции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утем умножения объема реализации базисного года на прибыль от реализации 1 ед. продукции в базисом году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путем умножения объема реализации отчетного года на прибыль от реализации 1 ед. продукции в базисном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Для анализа влияния факторов на прибыль от продаж использую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ыручку от ре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ебестоимость реализованной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аловую прибыль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коммерческие рас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Себестоимость продукции и прибыль от продаж находятся в... зависим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ямо пропорциональ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посредован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егрессионной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обратно пропорциона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Рентабельность продаж - эт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тношение прибыли к выручке от продаж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тношение прибыли к себестоимости продук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тношение выручки от продаж к прибыли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отношение прибыли к материальным оборотным средств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Рентабельность производственной деятельности рассчитывается как отно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ибыли от продаж к себестоимости произведенной или реализованной продукции х 100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рибыли от продаж к выручке от реализации товаров, продукции, работ и услуг х 100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балансовой прибыли к выручке от реализации товаров, продукции, работ и услуг х 100 %;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г) чистой прибыли к выручке от реализации товаров, продукции, работ и услуг х 100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В обобщенном виде показатели рентабельности характеризую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бсолютную величину эффекта (прибыли), полученного предприятие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отношение прибыли с  потребленными ресурсами (капиталом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доходность авансированного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эффективность коммерческой деятельности.</w:t>
      </w:r>
    </w:p>
    <w:p>
      <w:pPr>
        <w:pStyle w:val="TextBodyIndent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  <w:t>Тема 8. АНАЛИЗ  ФИНАНСОВОГО  СОСТОЯНИЯ ПРЕДПРИЯТИЯ</w:t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firstLine="720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ите горизонтальный и вертикальный анализ показателей бухгалтерской отчётности. Для этого сравните их с предыдущим периодом,  выявите резкие изменения отдельных статей в сравнении с другими статьями, обратив при этом внимание на те изменения по отдельным показателям, которые не соответствуют экономической сущности хозяйственных процессов. Анализ произведите с помощью таблицы 8.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8.1 - </w:t>
      </w:r>
      <w:r>
        <w:rPr>
          <w:sz w:val="28"/>
          <w:szCs w:val="28"/>
        </w:rPr>
        <w:t xml:space="preserve"> </w:t>
      </w:r>
      <w:r>
        <w:rPr/>
        <w:t xml:space="preserve"> организации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90"/>
        <w:gridCol w:w="990"/>
        <w:gridCol w:w="8"/>
        <w:gridCol w:w="986"/>
        <w:gridCol w:w="8"/>
        <w:gridCol w:w="986"/>
        <w:gridCol w:w="8"/>
        <w:gridCol w:w="1125"/>
        <w:gridCol w:w="8"/>
        <w:gridCol w:w="983"/>
        <w:gridCol w:w="8"/>
        <w:gridCol w:w="1133"/>
        <w:gridCol w:w="10"/>
      </w:tblGrid>
      <w:tr>
        <w:trPr>
          <w:trHeight w:val="49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ате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значения, тыс.руб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оля в итого баланса,%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>абс</w:t>
            </w:r>
            <w:r>
              <w:rPr>
                <w:bCs/>
              </w:rPr>
              <w:t xml:space="preserve"> </w:t>
            </w:r>
            <w:r>
              <w:rPr/>
              <w:t>, тыс.ру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 структуре, 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в % к  на  года</w:t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86" w:hRule="atLeast"/>
        </w:trPr>
        <w:tc>
          <w:tcPr>
            <w:tcW w:w="9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highlight w:val="white"/>
              </w:rPr>
            </w:pPr>
            <w:r>
              <w:rPr>
                <w:rFonts w:eastAsia="Calibri"/>
                <w:bCs/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I.ВНЕОБОРОТНЫ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Итого по 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53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II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Запа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Д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423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7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Денежны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ктив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50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highlight w:val="white"/>
              </w:rPr>
            </w:pPr>
            <w:r>
              <w:rPr>
                <w:rFonts w:eastAsia="Calibri"/>
                <w:bCs/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934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9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highlight w:val="white"/>
              </w:rPr>
            </w:pPr>
            <w:r>
              <w:rPr>
                <w:rFonts w:eastAsia="Calibri"/>
                <w:bCs/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III. КАПИТАЛ 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пит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ераспределенная 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азделу 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  <w:r>
              <w:rPr>
                <w:highlight w:val="white"/>
              </w:rPr>
              <w:t xml:space="preserve"> ДОЛГОСТРОЧНЫ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Заемны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85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 I 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696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V КРАТКОСРОЧНЫЕ ОБЯЗА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азделу 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highlight w:val="white"/>
              </w:rPr>
            </w:pPr>
            <w:r>
              <w:rPr>
                <w:rFonts w:eastAsia="Calibri"/>
                <w:bCs/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659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2</w:t>
      </w:r>
    </w:p>
    <w:p>
      <w:pPr>
        <w:pStyle w:val="TextBodyIndent"/>
        <w:spacing w:lineRule="auto" w:line="240"/>
        <w:rPr/>
      </w:pPr>
      <w:r>
        <w:rPr/>
        <w:t>Осуществите группировку активов и пассивов организации (по данным таблицы 8.1) на конец года по их срочности в соответствии с изложенными выше критериями, сопоставьте активы и пассивы по соответствующим  группам срочности и выявите динамику этих показателей за период с начала года и сделайте выводы  об изменении платёжеспособности предприятия и её состоянии на конец года, заполнив таблицу 8.2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spacing w:val="40"/>
          <w:sz w:val="28"/>
          <w:szCs w:val="28"/>
        </w:rPr>
        <w:t xml:space="preserve">Таблица 8.2 - </w:t>
      </w:r>
      <w:r>
        <w:rPr>
          <w:sz w:val="28"/>
          <w:szCs w:val="28"/>
        </w:rPr>
        <w:t xml:space="preserve"> ликвидности </w:t>
      </w:r>
      <w:r>
        <w:rPr/>
        <w:t xml:space="preserve"> 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976"/>
        <w:gridCol w:w="984"/>
        <w:gridCol w:w="1210"/>
        <w:gridCol w:w="984"/>
        <w:gridCol w:w="984"/>
        <w:gridCol w:w="1780"/>
        <w:gridCol w:w="1892"/>
      </w:tblGrid>
      <w:tr>
        <w:trPr>
          <w:trHeight w:val="247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латежный  (-),  (+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латежный  (-),  (+)</w:t>
            </w:r>
          </w:p>
        </w:tc>
      </w:tr>
      <w:tr>
        <w:trPr>
          <w:trHeight w:val="7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3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Рассчитайте коэффициенты ликвидности организации (по данным таблицы 8.1).  </w:t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4</w:t>
      </w:r>
    </w:p>
    <w:p>
      <w:pPr>
        <w:pStyle w:val="TextBodyIndent"/>
        <w:spacing w:lineRule="auto" w:line="240"/>
        <w:rPr/>
      </w:pPr>
      <w:r>
        <w:rPr/>
        <w:t xml:space="preserve">Оцените платежеспособность организации, используя исходные показатели таблицы 8.1,  сделайте прогнозирующие расчеты и выводы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5</w:t>
      </w:r>
    </w:p>
    <w:p>
      <w:pPr>
        <w:pStyle w:val="TextBodyIndent"/>
        <w:spacing w:lineRule="auto" w:line="240"/>
        <w:rPr/>
      </w:pPr>
      <w:r>
        <w:rPr/>
        <w:t xml:space="preserve">Оцените финансовую устойчивость организации, используя исходные показатели таблицы 8.1,  сделайте расчеты и выводы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Задача № 8.6</w:t>
      </w:r>
    </w:p>
    <w:p>
      <w:pPr>
        <w:pStyle w:val="TextBodyIndent"/>
        <w:spacing w:lineRule="auto" w:line="240"/>
        <w:rPr/>
      </w:pPr>
      <w:r>
        <w:rPr/>
        <w:t xml:space="preserve">Оцените показатели деловой активности организации, используя исходные показатели таблицы 8.1,  сделайте расчеты и выводы.  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аскрыть состав бухгалтерской отчетности и аналитические возможности отдельных ее фор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аскрыть цели и задачи, назвать субъекты и пользователей анализа финансового состояния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еречислить и охарактеризовать методы анализа финансового состояния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Раскрыть методику анализа и оценки ликвидности баланса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Назвать показатели платежеспособности организации и методику их расче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Охарактеризовать показатели финансовой устойчивости организации, формулы их расче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Назвать типы финансовой устойчивости организациии процедурыих выяв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Раскрыть экономическое содержаниеи методику расчета чистых актив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Охарактеризовать содержание анализа и оценки оборачиваемости активов и рентабельности деятельности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Назвать формальные и неформальные критерии несостоятельности (банкротства).</w:t>
      </w:r>
    </w:p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к теме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Позволяет проанализировать состав и структуру активов и пассивов баланса предприятия следующий вид финансового анализ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рендов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анализ относительн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ертикаль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сравнитель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В балансе капитал представляет соб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денежные средства, которые можно вложить в хозяйственную деятельность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езервный капит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уставный капит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ематериальные акти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Иммобилизованные активы показываются 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азделе I балан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азделе II балан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тчете о финансовых результат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 декларации по налогу на прибы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В структуре совокупных пассивов предприятия более высокому удельному весу внеоборотных активов в составе имущества должен соответствов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более высокий удельный вес собственного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более низкий удельный вес собственного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более высокий удельный вес долгосрочных источников финансирования (собственного капитала и долгосрочных кредито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более низкий удельный вес долгосрочных источников финансирования (собственного капитала и долгосрочных кредит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Общая стоимость имущества предприятия по данным баланса определяется ка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тоимость внеоборотных акти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умма внеоборотных и оборотных акти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умма внеоборотных активов и производственных запа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еличина собственных и долгосрочных заемных источников финанс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Уменьшение (в абсолютном выражении) валюты баланса за отчетный период свидетельствует 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асширении объемов хозяйственной деятельности, что расценивается в качестве положительной тенден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кращении хозяйственного оборота предприятия, что может повлечь его неплатежеспособ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лиянии инфляционных процессов на величину активов предприя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замедлении скорости расчетов с дебиторами и кредито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Для предприятия с точки зрения обеспечения его платежеспособности и укрепления финансов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я наиболее благоприятна ситуация, при котор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темпы роста дебиторской задолженности превышают темпы роста кредиторской задолженности, а величина последней значительно ниже дебиторской задол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темпы роста дебиторской задолженности ниже темпов роста кредиторской задолженности, а величина последней значительно превышает дебиторскую задолжен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балансированные темпы роста дебиторской и кредиторской задолженности, а величина последней незначительно, но превышает величину дебиторской задол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сбалансированные темпы роста дебиторской и кредиторской задолженности, а величина последн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 превышает дебиторскую задолже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Для предприятия с точки зрения укрепления его платежеспособности более благоприятным соотношением темпов роста оборотных активов (Троа) и внеоборютных активов (Трва) призн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Троа &gt; Трва &gt; 100 %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Троа &gt; Трва &gt; 0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Трва &gt; Троа &gt; 100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Трва &gt; Троа &gt; 0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Эффективность использования имущества предприятия оценив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коэффициент финансовой устойчив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орачиваемость дебиторской задолж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ентабельность акти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фондовооруже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Постоянный (перманентный) капитал - это.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минимально необходимая часть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элементы капитала, постоянно присутствующие в баланс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капитал, длительное время участвующий в хозяйственном обороте в виде собственного капитала и долгосрочных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рибы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Абсолютная финансовая устойчивость имеет место тогда, ког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запасы  меньше собственных оборотных средств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запасы  больше собственных оборотных средств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запасы равны собственным оборотным средствам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и один из приведенных ответов не является вер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Нормальная финансовая устойчивость имеет место тогда, ког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запасы меньше собственных оборотных средств, но недостаток покрывается  за счет долгосрочных кредитов бан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запасы больше собственных оборотных средств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запасы равны собственным оборотным средствам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и один из приведенных ответов не является вер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Кризисное финансовое состояние предприятия имеет место тогда, ког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запасы меньше  общей величины источников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запасы больше собственных оборотных средств плюс кредиты банка под товарно- материальные ценн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запасы равны собственным оборотным средствам плюс кредиты банка под товарно- материаль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и один из приведенных ответов не является вер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 Для организации отрицательное значение величины собственных оборотных средств означ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отерю финансовой устойчив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изкую деловую актив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низкую экономическую рентабель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ысокий уровень кредитоспособ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 Сущность финансовой устойчивости (абсолютный показатель устойчивости финансового состояния) предприятия состоит 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окрытии краткосрочной задолженности денежными средствами и активными расчетами с дебитор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еспеченности запасов собственными и заемными источниками их форм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окрытии краткосрочных обязательств оборотными актив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еспеченности предприятия производственными запас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. Структуру капитала предприятия характеризует коэффицие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маневренности собственного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беспеченности собственными средств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финансовой независим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щего покры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 При анализе финансовых предпосылок несостоятельности (банкротства) предприятия в соответствии с ныне действующей методикой коэффициент восстановления платежеспособности за период, равный 6 месяцам, рассчитывается, ес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коэффициент обеспеченности предприятия собственными средствами на конец отчетного периода больше 0,1, а коэффициент текущей ликвидности больше 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если хотя бы один из двух коэффициентов меньше установленного норматив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если имеет место отрицательная динамика внеоборотных актив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если имеет место отрицательная динамика оборот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 При анализе финансовых предпосылок несостоятельности (банкротства) предприятия в соответствии с ныне действующей методикой считается, что у предприятия есть реальная возможность восстановить платежеспособность в ближайшие 6 месяцев, если коэффициент восстановления платежеспособ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авен 0,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больше 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меньше 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больше 0,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 Укажите последовательность убывания степени ликвидности активов организации (от наиболее ликвидных к наименее ликвидным активам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дебиторская задолжен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ырье, материалы и другие аналогичные ц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денежные сред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сновные сре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. Ликвидность баланса определяется как степень покры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краткосрочных обязательств организации ее оборотными активами, срок превращения которых в денежную форму соответствует сроку погашения обязательст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краткосрочных обязательств организации ее оборотными актив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бязательств организации ее активами, срок превращения которых в денежную форму соответствует сроку погашения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долгосрочных обязательств организации ее внеоборотными акти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. Показатель... ликвидности отражает прогнозируемые платежные возможности организации при условии своевременного проведения расчетов с дебитор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бсолютн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быстр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текущ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щ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2. Для оценки платежеспособности организации рассчитывается коэффицие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рентабельности продаж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абсолютной ликвид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ентабельности собственного капи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оборачиваемости денеж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3. Баланс организации считается абсолютно ликвидным при соблюдении соотнош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A1 &gt; П1;А2 &gt; П2; А3 &gt; П3; А4 &gt; П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A1&gt; П1; А2 &gt; П2; А3 &gt; П3; А4 &lt; П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A1 &gt; П1; А2 &gt; П2; А3 &lt; П3; А4 &lt; П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A1&gt; П1; А2 &lt; П2; А3 &lt; П3; А4 &lt; П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4. Структура баланса организации считается удовлетворительной, а предприятие -платежеспособным в том случае, ес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коэффициент текущей ликвидности &gt; 2,0, а коэффициент обеспеченности собственными средствами &lt; 0,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коэффициент текущей ликвидности &lt; 2,0, а коэффициент обеспеченности собственными средствами &gt; 0,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коэффициент текущей ликвидности &lt; 2,0, а коэффициент обеспеченности собственными средствами &lt; 0,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коэффициент текущей ликвидности &gt; 2,0, а коэффициент обеспеченности собственными средствами &gt; 0,1.</w:t>
      </w:r>
    </w:p>
    <w:p>
      <w:pPr>
        <w:pStyle w:val="TextBodyIndent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МЕРНЫЕ ВОПРОСЫ ДЛЯ 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Понятие экономического анализ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основных приемов и методов экономического анализ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Методика факторного анализ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. Анализ формирования и выполнения производственной программ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5. Анализ объема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 Анализ ассортимента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Анализ структуры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8. Анализ качества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9. Анализ ритмичности выпуска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. Анализ выполнения договорных обязательств и реализации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1. Анализ движения основных средств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. Анализ эффективности использования основных средств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. Факторный анализ фондоотдачи основных средств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4. Анализ использования оборудов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5. Характеристика производственной мощности предприят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6. Оценка качества планов материально-технического снабж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7. Оценка потребности в материальных ресурсах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8. Оценка эффективности использования материальных ресурсов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9. Факторный анализ общей материалоемкости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0. Оценка влияния материальных ресурсов на объем производства продукции</w:t>
      </w:r>
    </w:p>
    <w:p>
      <w:pPr>
        <w:pStyle w:val="TextBodyIndent"/>
        <w:tabs>
          <w:tab w:val="clear" w:pos="708"/>
          <w:tab w:val="left" w:pos="540" w:leader="none"/>
          <w:tab w:val="left" w:pos="993" w:leader="none"/>
          <w:tab w:val="left" w:pos="1440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>21. Анализ использования рабочей сил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2. Анализ производительности труд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3. Анализ фонда заработной плат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4. Анализ динамики обобщающих показателей и факторов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5. Анализ затрат на рубль товарной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6. Анализ себестоимости важнейших изделий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7. Анализ прямых материальных и трудовых затра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8. Анализ косвенных затра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9. Анализ состава и динамики балансовой прибыл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0. Анализ финансовых результатов от обычных видов деятельн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1. Анализ финансовых результатов от прочих видов деятельн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2. Анализ рентабельности прод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3. Анализ распределения и использования прибыли предприят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4. Предварительный обзор экономического и финансового положения предприят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5. Оценка и анализ экономического потенциала организа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6. Оценка имущественного полож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7. Оценка финансового полож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8. Оценка и анализ результативности финансово-хозяйственной деятельн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9. Оценка деловой активн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0. Оценка рентабельност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1. Оценка положения на рынке ценных бумаг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2. Определение неудовлетворительной структуры баланса предприятия</w:t>
      </w:r>
    </w:p>
    <w:p>
      <w:pPr>
        <w:pStyle w:val="TextBodyIndent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720" w:hanging="0"/>
        <w:jc w:val="center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left="720" w:hanging="0"/>
        <w:jc w:val="center"/>
        <w:rPr>
          <w:b/>
          <w:b/>
        </w:rPr>
      </w:pPr>
      <w:r>
        <w:rPr>
          <w:b/>
          <w:szCs w:val="28"/>
        </w:rPr>
        <w:t>РЕКОМЕНДУЕМАЯ ЛИТЕРАТУРА</w:t>
      </w:r>
    </w:p>
    <w:p>
      <w:pPr>
        <w:pStyle w:val="TextBodyIndent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ина О.И. Комплексный экономический анализ хозяйственной деятельности (для бакалавров) / О.И. Аверина. — М.: КноРус, 2019. — 94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иленко В. И. Комплексный анализ хозяйственной деятельности — М.: Юрайт, 2020. — 456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овский, Л.Е. Комплексный экономический анализ хозяйственной деятельности: Учебное пособие / Л.Е. Басовский, Е.Н. Басовская и др. — М.: Инфра-М, 2018. — 544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й анализ финансово-хозяйственной деятельности фирмы. Учебное пособие / Флегонтов В. И. — М.: Аспект Пресс, 2020. — 334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й анализ хозяйственной деятельности предприятия: Учебное пособие / Под ред. Бариленко В.И.. — М.: Форум, 2018. — 416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олапова М.В. Комплексный экономический анализ хозяйственной деятельности: Учебник / М.В. Косолапова, В.А. Свободин. — М.: Дашков и К, 2016. — 248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сенко Д.В. Комплексный экономический анализ хозяйственной деятельности: Учебник / Д.В. Лысенко. — М.: Инфра-М, 2019. — 320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яева Л.Г. Комплексный экономический анализ хозяйственной деятельности: практикоориентированный подход (для бакалавров) / Л.Г. Миляева. — М.: КноРус, 2016. — 112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читайло А.И. Комплексный экономический анализ хозяйственной деятельности: Учебное пособие / А.И. Нечитайло. — Рн/Д: Феникс, 2017. — 553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а Т.М. Практикум по комплексному экономическому анализу хозяйственной деятельности / Т.М. Орлова. — М.: КноРус, 2019. — 48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ицкая Г.В. Комплексный анализ хозяйственной деятельности предприятия: Учебник / Г.В. Савицкая. — М.: Инфра-М, 2018. — 352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ненко Л.С. Комплексный экономический анализ хозяйственной деятельности. Краткий курс. Учебное пособие(изд: 2) / Л.С. Сосненко, Е.Н. Свиридова. — М.: КноРус, 2018. — 375 c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пегина О. А. Комплексный экономический анализ хозяйственной деятельности в 2 частях. Часть 1 — М.: Юрайт, 2020. — 365 c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ремет А.Д. Анализ и диагностика финансово-хозяйственной деятельности предприятия: Учебник / А.Д. Шеремет. — М.: Инфра-М, 2017. — 352 c. </w:t>
      </w:r>
    </w:p>
    <w:p>
      <w:pPr>
        <w:pStyle w:val="TextBodyIndent"/>
        <w:spacing w:lineRule="auto" w:line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80"/>
        </w:tabs>
        <w:ind w:left="1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80"/>
        </w:tabs>
        <w:ind w:left="14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80"/>
        </w:tabs>
        <w:ind w:left="14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bCs/>
      <w:kern w:val="2"/>
      <w:sz w:val="16"/>
      <w:szCs w:val="16"/>
    </w:rPr>
  </w:style>
  <w:style w:type="paragraph" w:styleId="Style6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09:00Z</dcterms:created>
  <dc:creator>Computer</dc:creator>
  <dc:description/>
  <dc:language>en-US</dc:language>
  <cp:lastModifiedBy>user</cp:lastModifiedBy>
  <dcterms:modified xsi:type="dcterms:W3CDTF">2022-02-18T12:09:00Z</dcterms:modified>
  <cp:revision>2</cp:revision>
  <dc:subject/>
  <dc:title>Тема №2</dc:title>
</cp:coreProperties>
</file>